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臺灣臺北地方法院檢察署檢察官起訴書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95</w:t>
      </w:r>
      <w:r>
        <w:rPr/>
        <w:t>年度偵字第</w:t>
      </w:r>
      <w:r>
        <w:rPr/>
        <w:t>23708</w:t>
      </w:r>
      <w:r>
        <w:rPr/>
        <w:t>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被</w:t>
      </w:r>
      <w:r>
        <w:rPr>
          <w:rFonts w:eastAsia="Times New Roman"/>
        </w:rPr>
        <w:t xml:space="preserve">  </w:t>
      </w:r>
      <w:r>
        <w:rPr/>
        <w:t>告</w:t>
      </w:r>
      <w:r>
        <w:rPr>
          <w:rFonts w:eastAsia="Times New Roman"/>
        </w:rPr>
        <w:t xml:space="preserve">    </w:t>
      </w:r>
      <w:r>
        <w:rPr/>
        <w:t>吳淑珍</w:t>
      </w:r>
      <w:r>
        <w:rPr>
          <w:rFonts w:eastAsia="Times New Roman"/>
        </w:rPr>
        <w:t xml:space="preserve">  </w:t>
      </w:r>
      <w:r>
        <w:rPr/>
        <w:t>女</w:t>
      </w:r>
      <w:r>
        <w:rPr>
          <w:rFonts w:eastAsia="Times New Roman"/>
        </w:rPr>
        <w:t xml:space="preserve">  </w:t>
      </w:r>
      <w:r>
        <w:rPr/>
        <w:t>54</w:t>
      </w:r>
      <w:r>
        <w:rPr/>
        <w:t>歲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馬永成</w:t>
      </w:r>
      <w:r>
        <w:rPr>
          <w:rFonts w:eastAsia="Times New Roman"/>
        </w:rPr>
        <w:t xml:space="preserve">  </w:t>
      </w:r>
      <w:r>
        <w:rPr/>
        <w:t>男</w:t>
      </w:r>
      <w:r>
        <w:rPr>
          <w:rFonts w:eastAsia="Times New Roman"/>
        </w:rPr>
        <w:t xml:space="preserve">  </w:t>
      </w:r>
      <w:r>
        <w:rPr/>
        <w:t>41</w:t>
      </w:r>
      <w:r>
        <w:rPr/>
        <w:t>歲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林德訓</w:t>
      </w:r>
      <w:r>
        <w:rPr>
          <w:rFonts w:eastAsia="Times New Roman"/>
        </w:rPr>
        <w:t xml:space="preserve">  </w:t>
      </w:r>
      <w:r>
        <w:rPr/>
        <w:t>男</w:t>
      </w:r>
      <w:r>
        <w:rPr>
          <w:rFonts w:eastAsia="Times New Roman"/>
        </w:rPr>
        <w:t xml:space="preserve">  </w:t>
      </w:r>
      <w:r>
        <w:rPr/>
        <w:t>39</w:t>
      </w:r>
      <w:r>
        <w:rPr/>
        <w:t>歲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陳鎮慧</w:t>
      </w:r>
      <w:r>
        <w:rPr>
          <w:rFonts w:eastAsia="Times New Roman"/>
        </w:rPr>
        <w:t xml:space="preserve">  </w:t>
      </w:r>
      <w:r>
        <w:rPr/>
        <w:t>女</w:t>
      </w:r>
      <w:r>
        <w:rPr>
          <w:rFonts w:eastAsia="Times New Roman"/>
        </w:rPr>
        <w:t xml:space="preserve">  </w:t>
      </w:r>
      <w:r>
        <w:rPr/>
        <w:t>45</w:t>
      </w:r>
      <w:r>
        <w:rPr/>
        <w:t>歲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  <w:t>上列被告等因貪污治罪條例等案件，已經偵查終結，認應該提</w:t>
      </w:r>
    </w:p>
    <w:p>
      <w:pPr>
        <w:pStyle w:val="Normal"/>
        <w:rPr/>
      </w:pPr>
      <w:r>
        <w:rPr/>
        <w:t>起公訴，茲將犯罪事實及證據並所犯法條分敘如下：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犯罪事實</w:t>
      </w:r>
    </w:p>
    <w:p>
      <w:pPr>
        <w:pStyle w:val="Normal"/>
        <w:rPr/>
      </w:pPr>
      <w:r>
        <w:rPr/>
        <w:t>一、吳淑珍係中華民國第十任及第十一任總統陳水扁先生（第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任任期自民國八十九年五月二十日起算四年，第十一任自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十三年五月二十日起算四年）之夫人，明知總統之國務機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費依「支出憑證處理要點」第三點「各機關員工向機關申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支付款項，應本誠信原則對所提出之支出憑證之支付事實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實性負責，如有不實應負相關責任」之規定及總統府多年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慣例，其「非機密費」部分請領時必須檢具原始憑證（收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、統一發票或相關書證），亦即，以請領者有實際支出為必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要，竟仍基於共同意圖為自己不法所有之概括犯意，利用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水扁總統請領國務機要費之職務上之機會，由吳淑珍夫人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面自民國九十一年七月起陸續蒐集第一家庭成員（含吳淑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人、總統長子陳致中、總統長女陳幸妤、總統女婿趙建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）平日消費所取得之發票（含陳致中請其隨扈葉倉池刷卡代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購之物品），另向不知情之親友施麗雲、蔡美利、種村碧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又名「李碧君」）、王春香、陳建隆、許麗鳳、林命群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玉山官邸總管陳慧文與員工李黃美秀，及商家張從銘（英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貿易有限公司負責人）、陳政信（金生儀鐘錶股份有限公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負責人）等及其他不明身分人士，索取他人消費付款之統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發票（下稱「他人發票」，其中施麗雲除提供其本人消費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款之發票外，另提供其夫羅勝順與其女羅怡惠之發票；蔡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利除提供其本人消費付款之發票外，另提供其夫黃接意、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子黃思翰、其弟蔡銘杰及弟媳陳慧娟、其員工陳文彥、其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人黃福精、何秀蔥、賴麗櫻、蕭嫣嫣等人之發票；種村碧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除提供自己消費付款之發票外，另提供其堂妹李慧芬、李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芬之司機張由宗與秘書陳英琪及李慧芬之友人陳辜美貴、朱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誠美與林千鶴之發票；王春香除提供自己消費發票外，另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供其友人林美琴之發票；李黃美秀係提供其女李宜靜之發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；陳政信則提供顧客呂文清、丁培根、童子賢、林宜玲、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潤德、廖德勳、黃建興及其他不知身分人士消費後漏未索取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之發票；張從銘則提供顧客廖邱芳華及蘇秋云漏未索取之發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票）。至蒐集發票到一定數額時（新台幣數千元至五十多萬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元不等），即由吳淑珍夫人以小信封裝妥後交由不知情之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山官邸總務林哲民轉交予總統府第三局出納陳鎮慧，使不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該等發票係他人發票之陳鎮慧以經辦人身分製作登載不實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出事由之「總統府支出憑證粘存單」與「總統秘書室經費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付報告單」（九十三年八月以後二者合併為「總統府粘貼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證用紙」），並在該等發票空白之買受人欄蓋上「總統府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之條戮，再以便利貼或鉛筆在支付報告單註明「夫人</w:t>
      </w:r>
      <w:r>
        <w:rPr>
          <w:rFonts w:eastAsia="Times New Roman"/>
        </w:rPr>
        <w:t xml:space="preserve">  </w:t>
      </w:r>
      <w:r>
        <w:rPr/>
        <w:t>」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呈由奉陳水扁總統指示准許吳淑珍夫人申領國務機要費而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知該等發票係他人發票之總統辦公室前後任主任（九十四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月交接）馬永成與林德訓批可後，再持之向總統府會計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員申領國務機要費，致負責審核之總統府會計處專員邱瓊賢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、科長藍梅玲及代蓋「會計長馮瑞麟（乙）」章之專門委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許隆演等人均陷於錯誤，認定該等發票均係總統本人依據憲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法規定行使職權所實際支出之花費（包括政經建設訪視、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事訪視、犒賞及獎助、賓客接待與禮品致贈等必要費用）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而均准由總統府第三局出納科發給同額現金，陳鎮慧領得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再以信封內裝該等現金交由林哲民轉交予吳淑珍夫人收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至九十五年三月間止，由吳淑珍夫人依此方式詐領得之國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機要費計新台幣</w:t>
      </w:r>
      <w:r>
        <w:rPr/>
        <w:t>14,808,408</w:t>
      </w:r>
      <w:r>
        <w:rPr/>
        <w:t>元（發票明細詳如附表一，吳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珍夫人另有提供百貨公司禮券發票</w:t>
      </w:r>
      <w:r>
        <w:rPr/>
        <w:t>11,950,044</w:t>
      </w:r>
      <w:r>
        <w:rPr/>
        <w:t>元請領國務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要費，該部分經查僅涉偽造文書罪嫌，詳如後述），而共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利用職務上之機會詐取財物，並利用不知情之陳鎮慧行使變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造之私文書（變造買受人之統一發票）及使總統府會計處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員登載不實之支出事項於職務上所掌之支出傳票等公文書上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，均足生損害於會計及審計之正確性。（此部分總統陳水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先生所涉貪污及偽造文書罪嫌因受憲法第五十二條之保障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俟其經罷免或解職後再行訴究）</w:t>
      </w:r>
    </w:p>
    <w:p>
      <w:pPr>
        <w:pStyle w:val="Normal"/>
        <w:rPr/>
      </w:pPr>
      <w:r>
        <w:rPr/>
        <w:t>二、吳淑珍係總統夫人，馬永成係前總統府秘書（八十九年五月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十日至九十四年二月二十八日間擔任總統辦公室主任）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林德訓現任總統府秘書（九十四年三月一日起接任馬永成擔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任總統辦公室主任），後二人均係依法令服務於國家機關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人員。緣吳淑珍夫人於民國九十三年十一月至九十四年十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月間，因知悉陳水扁總統為執行某二件密秘外交工作，有必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要由國務機要費支出，惟因「非機密費」部分必須檢具單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始得申領，竟基於概括犯意，連續提供其表妹王春娟與友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種村碧君委託其購買太平洋崇光百貨股份有限公司（下稱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OGO</w:t>
      </w:r>
      <w:r>
        <w:rPr/>
        <w:t>百貨）、台北金融大樓股份有限公司（下稱台北一０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大樓）及三僑實業股份有限公司（下稱微風廣場）禮券時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取得之發票共計三十一張（詳如附表二），金額總計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1,950,044</w:t>
      </w:r>
      <w:r>
        <w:rPr/>
        <w:t>元（經查以上禮券均由羅太太即施麗雲出面以現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金購買，</w:t>
      </w:r>
      <w:r>
        <w:rPr/>
        <w:t>SOGO</w:t>
      </w:r>
      <w:r>
        <w:rPr/>
        <w:t>百貨部分：九十三年十一月十一日付款一百八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十萬元分開六張發票、九十三年十二月三日付款九十萬元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立一張發票、九十三年十二月八日付款一百三十五萬元分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五張發票（其中一張十五萬元之發票未提出）、九十四年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月三十日付款九十萬元分開三張發票，九十四年四月二十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日付款二百二十五萬元分開五張發票，九十四年六月二十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日、七月十二日、八月一日共付款二百萬零四十四元分開五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張發票，九十四年十一月二十一日付款一百萬元分開三張發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票；一０一大樓部分：九十三年十二月三日付款九十萬元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開立一張發票、九十四年十一月二十一日付款五十萬元，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立一張發票；微風廣場部分：九十四年三月三十日付款五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萬元開立發票一張），分次交予陳水扁總統轉交給明知該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發票係他人發票之總統辦公室前後任主任馬永成與林德訓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再共同假借職務上之權力與機會，交由不知情之總統府第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局出納陳鎮慧前後共分成十八次（馬永成任內六次，計十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張共四百八十萬元；林德訓任內十二次，計十九張共七百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五萬零四十四元），以經辦人身分在該等發票空白之買受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欄蓋上「總統府」之條戮，粘貼於登載不實之「餽贈」、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招待」支出事由之「總統府粘貼憑證用紙」上，馬永成與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德訓再以「經辦單位主管」及「機關首長授權代簽人」之身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在該憑證用紙上簽名批可，轉向總統府會計人員申領國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機要費，致負責審核之總統府會計處專員邱瓊賢、科長藍梅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玲及代蓋「會計長馮瑞麟（乙）」章之專門委員許隆演等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均誤以為該等發票均係總統禮品雜支，將不實支出事項登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於職務上所掌之支出傳票等公文書，而共同利用不知情之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鎮慧行使變造之私文書（變造買受人之統一發票）並使總統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府會計處人員登載不實之支出事項於職務上所掌之支出傳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等公文書上，均足生損害於會計及審計之正確性。馬永成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出前述十二張發票領得現金台幣四百八十萬元之國務機要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屬「非機密費」）後，均依陳水扁總統之指示混同當時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餘之國務機要費之「機密費」（指依總統府多年慣例，於月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初即以領據領出現金之部分，其日後之支出未再檢具任何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據），交由總統府秘書郭臨伍轉予「財團法人誠泰文教基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會」執行長李天送做為支付某外國公關公司之費用。林德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提出前述十九張發票領得現金新台幣七百十五萬零四十四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之國務機要費之「非機密費」後，亦均依陳水扁總統之指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混同當時結餘之「機密費」，交由總統府副秘書長馬永成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交行政院反恐行動管控辦公室主任郭臨伍，再由郭臨伍先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轉交部分予「財團法人誠泰文教基金會」執行長李天送做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支付某外國公關公司之費用，部分交予民間人士張維嘉轉交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予某海外民運人士。（此部分總統陳水扁先生所涉偽造文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罪嫌因受憲法第五十二條之保障，俟其經罷免或解職後再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訴究）</w:t>
      </w:r>
    </w:p>
    <w:p>
      <w:pPr>
        <w:pStyle w:val="Normal"/>
        <w:rPr/>
      </w:pPr>
      <w:r>
        <w:rPr/>
        <w:t>三、林德訓於民國九十五年八月八日、十月十四日在臺灣高等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院檢察署（下稱高檢署）查緝黑金行動中心台北特偵組檢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官偵查「國務機要費案件」（高檢署九十五年度查字第十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號及本署九十五年度他字第五二一三、五一七七、五七七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號，九十五年十一月三日改分為本署九十五年度偵字第二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七０八號）時，以證人身分接受檢察官訊問，供前具結，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經告以刑事訴訟法第一百八十一條之拒絕證言權利後，對於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「前總統府機要室主任曾天賜有無因為執行某秘密外交而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次申領國務機要費」，以及「內裝三張秘密外交工作人員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甲君』領據之信封，係由曾天賜何時交付予其」之於案情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重要關係之事項，竟為虛偽之陳述，偽稱馬永成有交待曾天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賜可以申領國務機要費，曾天賜每次提出發票申領國務機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費時，陳鎮慧均會在發票上或相關之支付報告單上註明「曾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」，而內裝領據之小信封，是九十五年年初曾天賜調離至外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貿協會時即已移交給其收受等語，意圖讓檢察官認定「甲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」確有領到國務機要費。至九十五年十月三十一日，林德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經檢察官當庭改列為偽證罪被告，並告以曾天賜與種村碧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均已坦承偽證犯行後，始坦承前述小信封曾天賜並非於九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五年年初，而係同年六、七月間始交付予其者等情不諱。（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曾天賜與種村碧君所涉偽證罪嫌，另為緩起訴處分）</w:t>
      </w:r>
    </w:p>
    <w:p>
      <w:pPr>
        <w:pStyle w:val="Normal"/>
        <w:rPr/>
      </w:pPr>
      <w:r>
        <w:rPr/>
        <w:t>四、陳鎮慧係總統府第三局出納，於民國九十五年七月二十八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、九月五日、九月六日、九月二十日、十月十四日在高檢署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查緝黑金行動中心台北特偵組檢察官偵查「國務機要費案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」時，以證人身分接受檢察官訊問，供前具結，並經告以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事訴訟法第一百八十一條之拒絕證言權利後，對於「前總統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府機要室主任曾天賜有無因為執行某秘密外交而多次申領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務機要費，總共領取數額為何」之於案情有重要關係之事項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，竟為虛偽之陳述，偽稱曾天賜自民國九十二年下半年起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即多次交付發票予其請領國務機要費，歷來總共領取約新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幣九百萬元等語，並多次於指認扣案發票時，指稱其中多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係曾天賜提出者，數量達新台幣七百多萬元。至九十五年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月三十一日，陳鎮慧經檢察官當庭改列為偽證罪被告，並告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以曾天賜、種村碧君、林德訓均已坦承偽證犯行，陳鎮慧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坦承曾天賜提出之發票並未如其先前做證時所述之數量，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先前指認為曾天賜提出之發票，實際上大部分均係吳淑珍夫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人所提出者等情不諱。</w:t>
      </w:r>
    </w:p>
    <w:p>
      <w:pPr>
        <w:pStyle w:val="Normal"/>
        <w:rPr/>
      </w:pPr>
      <w:r>
        <w:rPr/>
        <w:t>五、案經高檢署查緝黑金行動中心特偵組檢察官於九十五年六月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十九日分案偵查（審計部亦於九十五年七月二十一日來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告發）並協同本署檢察官指揮法務部調查局台北市調查處共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同偵辦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證據並所犯法條</w:t>
      </w:r>
    </w:p>
    <w:p>
      <w:pPr>
        <w:pStyle w:val="Normal"/>
        <w:rPr/>
      </w:pPr>
      <w:r>
        <w:rPr/>
        <w:t>壹、成立貪污與偽造文書罪部分（禮券發票以外之發票部分）</w:t>
      </w:r>
    </w:p>
    <w:p>
      <w:pPr>
        <w:pStyle w:val="Normal"/>
        <w:rPr/>
      </w:pPr>
      <w:r>
        <w:rPr/>
        <w:t>一、訊之總統府第三局出納陳鎮慧、玉山官邸總務林哲民及前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任總統辦公室主任馬永成與林德訓均稱吳淑珍夫人每個月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均一至二次，會用小信封內裝發票交由林哲民轉交給陳鎮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請領國務機要費，請得後陳鎮慧再將現金裝在小信封內交由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林哲民轉給吳淑珍夫人收受，其中馬永成復稱係陳水扁總統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指示其准由吳淑珍夫人提出發票來申領國務機要費，另林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訓亦證稱「我在核章時，確實有看到陳鎮慧用立可貼或用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筆註明「夫人」或「夫人</w:t>
      </w:r>
      <w:r>
        <w:rPr/>
        <w:t xml:space="preserve">? </w:t>
      </w:r>
      <w:r>
        <w:rPr/>
        <w:t>」來告知我這是吳淑珍夫人拿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來的發票」、「我印象中在交接過程中馬永成有告訴我那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人可以拿發票來申報國務機要費，其中包括吳淑珍夫人，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觀認為吳淑珍夫人應該是幫總統作事，或官邸那邊的開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，本來就可以拿發票來申報國務機要費，所以就沒有多問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等語。此外，證人施麗雲、蔡美利、種村碧君、王春香、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黃美秀亦均坦承曾直接交付發票給吳淑珍夫人，另陳政信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證稱曾將客戶未取走之發票交予吳淑珍夫人之隨扈陳智松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語。並有發票之真正消費者李慧芬、種村碧君、王春香、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子賢、林宜玲、呂文清、丁培根、蔡美利、張潤德、陳辜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貴、邱廖芳華、廖德勳、張由宗、林千鶴、楊怡祥、蘇秋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、黃建興、許麗鳳、黃接意、蘇毓玲、黃福精、陳慧娟、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宜靜、蕭嫣嫣、林美琴、葉倉池、陳慧文、羅勝順、羅怡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、羅怡惠、施麗雲、林弘敏、朱誠美、趙建銘、陳幸妤、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才怡、何秀蔥、陳文彥、蔡銘杰、林命群、李青蒼、姚徐夢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若、姚文倩、曹志漣、陳建隆、王美華、沈石柱、王玉珍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陳英琪等人之證詞，及各商店員工劉發成、王秀玲、孫久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、彭心怡、蔡燕珠、張智超、簡榮梅、陳榮輝、王文宜、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育慧、謝文香、張麗玲、郭少玲、林瑛琇、陳怡君、鄭棱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、錢順濱、鄭淑娥、張從銘、吳雪鳳、蔡麗貞、鄭麗珍、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慧美、廖麗玲、劉慧華、蘇毓玲、楊如鳳、唐喬渝、蘇容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及扣案之「總統府支出憑證粘存單」、「總統秘書室經費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付報告單」、「總統府粘貼憑證用紙」及其上所附之發票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（九十五年七月三十一日扣押筆錄及清單附卷參照）及八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十九年一月至九十五年六月國務機要費領款用印之支出傳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影本計八冊可資佐證。</w:t>
      </w:r>
    </w:p>
    <w:p>
      <w:pPr>
        <w:pStyle w:val="Normal"/>
        <w:rPr/>
      </w:pPr>
      <w:r>
        <w:rPr/>
        <w:t>二、陳水扁總統於九十五年八月七日第一次應訊時經檢察官問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：「九十二年至九十四年間總統府支領國務機要費憑證粘貼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用紙所附之統一發票中，經查確有數張是台灣紅創意設計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限公司負責人李慧芬女士在台北君悅飯店（登記名稱為豐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大飯店）消費付款後所取得之發票（即俗稱「別人的發票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），您對此現象之解釋為何？」答：「外交的秘密工作，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費的支出滿龐大的，外交部的預算不夠用，再加上奉天與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陽專案的經費都繳回國庫了，所以必要時要從國務機要費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出，而國務機要費的機密費部分不夠使用，所以才要從非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密費部分來支出，可是外交秘密工作的經費支出要取得單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有所困難，執行秘密工作的人員先設法取得一些發票來核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國務機要費，等錢撥下來累積一定數額後，該員再用領據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申領國務機要費，用李慧芬在君悅飯店消費付款後取得的發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票來核銷國務機要費即是這種情形。」問：「此些秘密工作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之內容及花費為何？如何報銷？」答：「</w:t>
      </w:r>
      <w:r>
        <w:rPr/>
        <w:t>93</w:t>
      </w:r>
      <w:r>
        <w:rPr/>
        <w:t>年</w:t>
      </w:r>
      <w:r>
        <w:rPr/>
        <w:t>11</w:t>
      </w:r>
      <w:r>
        <w:rPr/>
        <w:t>月間資助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位在國外之人士美金約十萬元，是從國務機要費支出的，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接的負責人是馬永成先生。另外在</w:t>
      </w:r>
      <w:r>
        <w:rPr/>
        <w:t>93</w:t>
      </w:r>
      <w:r>
        <w:rPr/>
        <w:t>年</w:t>
      </w:r>
      <w:r>
        <w:rPr/>
        <w:t>7</w:t>
      </w:r>
      <w:r>
        <w:rPr/>
        <w:t>月至</w:t>
      </w:r>
      <w:r>
        <w:rPr/>
        <w:t>94</w:t>
      </w:r>
      <w:r>
        <w:rPr/>
        <w:t>年</w:t>
      </w:r>
      <w:r>
        <w:rPr/>
        <w:t>4</w:t>
      </w:r>
      <w:r>
        <w:rPr/>
        <w:t>月間，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匯款給某外國公司約新台幣</w:t>
      </w:r>
      <w:r>
        <w:rPr/>
        <w:t>1800</w:t>
      </w:r>
      <w:r>
        <w:rPr/>
        <w:t>萬元，此</w:t>
      </w:r>
      <w:r>
        <w:rPr/>
        <w:t>1800</w:t>
      </w:r>
      <w:r>
        <w:rPr/>
        <w:t>萬元大部分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從國務機要費支出，此件的直接負責人也是馬永成。這二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秘密工作的花費必須要取得發票來核銷，我太太吳淑珍知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之後，說她一些醫生太太的朋友有在購買太平洋</w:t>
      </w:r>
      <w:r>
        <w:rPr/>
        <w:t>SOGO</w:t>
      </w:r>
      <w:r>
        <w:rPr/>
        <w:t>百貨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禮券，可以請她們拿購買禮券所取得的發票來報銷國務機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所以後來不知是由我太太吳淑珍自己或請他人與太平洋</w:t>
      </w:r>
      <w:r>
        <w:rPr/>
        <w:t>SOGO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百貨接洽，訂購禮券，由那些醫生太太們直接付款給太平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OGO</w:t>
      </w:r>
      <w:r>
        <w:rPr/>
        <w:t>百貨購買禮券，禮券送到官邸來之後，那些醫生太太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到官邸來拿禮券。而發票後來也送到官邸，我太太吳淑珍拿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給我，我再拿給馬永成來報銷國務機要費，此部分購買太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洋</w:t>
      </w:r>
      <w:r>
        <w:rPr/>
        <w:t>SOGO</w:t>
      </w:r>
      <w:r>
        <w:rPr/>
        <w:t>禮券的發票面額大約有新新台幣一千萬元多一點。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外據我所知，還有購買另外二家百貨公司的禮券，一家是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風廣場、一家是台北</w:t>
      </w:r>
      <w:r>
        <w:rPr/>
        <w:t>101</w:t>
      </w:r>
      <w:r>
        <w:rPr/>
        <w:t>百貨，購買這二家百貨禮券的發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數額比較少，大約是新新台幣二百多萬元，這些發票我拿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之後也是交由馬永成來報銷國務機要費。此外在民國</w:t>
      </w:r>
      <w:r>
        <w:rPr/>
        <w:t>92</w:t>
      </w:r>
      <w:r>
        <w:rPr/>
        <w:t>年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中開始，我方又執行一個秘密外交工作，必須付報酬給受委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託之工作人員，這件工作我方主要負責人員是曾天賜，當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他是總統府機要室主任曾天賜，此工作一直持續到</w:t>
      </w:r>
      <w:r>
        <w:rPr/>
        <w:t>94</w:t>
      </w:r>
      <w:r>
        <w:rPr/>
        <w:t>年，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共付報酬給受委託之工作人員大約是新新台幣</w:t>
      </w:r>
      <w:r>
        <w:rPr/>
        <w:t>5</w:t>
      </w:r>
      <w:r>
        <w:rPr/>
        <w:t>、</w:t>
      </w:r>
      <w:r>
        <w:rPr/>
        <w:t>6</w:t>
      </w:r>
      <w:r>
        <w:rPr/>
        <w:t>百萬元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也是從國務機要費中支出，當時我有請曾天賜轉告該位受委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託之工作人員必須要設法取得發票來核銷，據我事後研判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此部分工作有取得李慧芬在君悅飯店消費付款取得的發票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，此位受委託之工作人員身分我不便透露，因為其擁有龐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事業，我擔心影響到其事業。」等語，復提出「甲君」之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據影本三紙及曾天賜之工作紀要影本五紙以佐其說。由上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知陳水扁總統於第一次應訊時，對於國務機要費支出憑證中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出現他人發票之解釋可分為二大類，一是由吳淑珍夫人提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之三家百貨公司禮券發票，數額約新台幣一千萬元出頭；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是曾天賜提出之種村碧君、李慧芬等人發票，數額約五、六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百萬元。前者係用來給付某外國公司與海外民運人士（此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查無貪污之確切證據，詳後述）；後者則是用來做為曾天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賜與某位人士（下以代號「甲君」稱之）所從事之對外工作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之費用。</w:t>
      </w:r>
    </w:p>
    <w:p>
      <w:pPr>
        <w:pStyle w:val="Normal"/>
        <w:rPr/>
      </w:pPr>
      <w:r>
        <w:rPr/>
        <w:t>三、對於前述曾天賜與「甲君」之對外秘密外交工作及「甲君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領取工作費乙事，本署查證結果是「純屬虛構」，茲敘述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由如下：</w:t>
      </w:r>
    </w:p>
    <w:p>
      <w:pPr>
        <w:pStyle w:val="Normal"/>
        <w:rPr/>
      </w:pPr>
      <w:r>
        <w:rPr/>
        <w:t>（一）訊之曾天賜固於九十五年八月一日、八月九日、九月六日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、十月十二日多次證稱種村碧君與李慧芬所消費之發票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其本人交予陳鎮慧請領國務機要費者，共計領得台幣九百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多萬元，而該等發票係替陳水扁總統執行某秘密外交工作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代號「甲君」者長期蒐集並分多次在台北市各大餐廳當面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交付予其者，至於以該等發票所申領得之國務機要費其中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新台幣</w:t>
      </w:r>
      <w:r>
        <w:rPr/>
        <w:t>600</w:t>
      </w:r>
      <w:r>
        <w:rPr/>
        <w:t>萬元已分三次在台北市中正區貴陽街與重慶南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路路口之北一女校門口交給「甲君」收受，計</w:t>
      </w:r>
      <w:r>
        <w:rPr/>
        <w:t>93</w:t>
      </w:r>
      <w:r>
        <w:rPr/>
        <w:t>年</w:t>
      </w:r>
      <w:r>
        <w:rPr/>
        <w:t>11</w:t>
      </w:r>
      <w:r>
        <w:rPr/>
        <w:t>月</w:t>
      </w:r>
      <w:r>
        <w:rPr/>
        <w:t>8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日新台幣</w:t>
      </w:r>
      <w:r>
        <w:rPr/>
        <w:t>400</w:t>
      </w:r>
      <w:r>
        <w:rPr/>
        <w:t>萬元，</w:t>
      </w:r>
      <w:r>
        <w:rPr/>
        <w:t>93</w:t>
      </w:r>
      <w:r>
        <w:rPr/>
        <w:t>年</w:t>
      </w:r>
      <w:r>
        <w:rPr/>
        <w:t>12</w:t>
      </w:r>
      <w:r>
        <w:rPr/>
        <w:t>月</w:t>
      </w:r>
      <w:r>
        <w:rPr/>
        <w:t>10</w:t>
      </w:r>
      <w:r>
        <w:rPr/>
        <w:t>日新台幣</w:t>
      </w:r>
      <w:r>
        <w:rPr/>
        <w:t>50</w:t>
      </w:r>
      <w:r>
        <w:rPr/>
        <w:t>萬元，</w:t>
      </w:r>
      <w:r>
        <w:rPr/>
        <w:t>94</w:t>
      </w:r>
      <w:r>
        <w:rPr/>
        <w:t>年</w:t>
      </w:r>
      <w:r>
        <w:rPr/>
        <w:t>7</w:t>
      </w:r>
      <w:r>
        <w:rPr/>
        <w:t>月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8</w:t>
      </w:r>
      <w:r>
        <w:rPr/>
        <w:t>日新台幣</w:t>
      </w:r>
      <w:r>
        <w:rPr/>
        <w:t>150</w:t>
      </w:r>
      <w:r>
        <w:rPr/>
        <w:t>萬元，另</w:t>
      </w:r>
      <w:r>
        <w:rPr/>
        <w:t>320</w:t>
      </w:r>
      <w:r>
        <w:rPr/>
        <w:t>萬元亦已於九十四年四、五月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間交給馬永成從事另一件秘密外交云云。另種村碧君固於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九十五年八月九日、八月十六日、十月十二日多次證稱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所有發票均分多次在台北市建國南路公司或仁愛路住處樓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下當面交付「甲君」，從未交予他人云云。另林德訓固於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民國九十五年八月八日、十月十四日證稱曾天賜申領國務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機要費時陳鎮慧會在發票或支付報告單上註明「曾」，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裝有「甲君」秘密外交工作費用領據之小信封，是九十五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年年初曾天賜調離至外貿協會時移接給其者云云。另陳鎮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慧固於九十五年七月二十八日、九月五日、九月六日、九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月二十日、十月十四日證稱曾天賜自民國九十二年下半年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起，即多次交付發票予其請領國務機要費，歷來總共領取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約新台幣九百萬元等語，並多次指認多張扣案發票係曾天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賜提出者云云。另陳水扁總統於九十五年十月二十七日第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二次應訊時並正式在紙條上寫下「甲君」之真實姓名，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身分與曾天賜、種村碧君所述均屬同一人。然至九十五年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十月三十一日，曾天賜經檢察官當庭告以關於「甲君」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分之偵查結論並改列其為偽證罪嫌之被告後，即坦承偽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犯行，自白其係在案發後始在「甲君」之建議下，由「甲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君」書立內容不實之領據三張由其轉交予林德訓，其再於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做證時出面扛下九百萬元之發票數額，再偽稱此九百萬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已分別交予「甲君」六百萬元、馬永成三百二十萬元等情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不諱；種村碧君經檢察官當庭喻知增列偽證罪嫌後，並告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以曾天賜已坦承偽證犯行後，亦坦承其所有之發票其實均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係交給吳淑珍夫人等情不諱；林德訓經檢察官當庭改列為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偽證罪被告，並告以曾天賜與種村碧君均已坦承偽證犯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，亦坦承前述小信封並非由曾天賜於九十五年年初，而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同年六、七月間始交付予其者；陳鎮慧經檢察官當庭改列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為偽證罪被告，並告以曾天賜、種村碧君、林德訓均已坦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承偽證犯行後，亦已坦承曾天賜提出之發票並未如其先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作證時所述之數量，其先前指認屬曾天賜提出之發票，實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際上均係吳淑珍夫人所提出者者等情不諱。由上可知，依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曾天賜、種村碧君、林德訓、陳鎮慧於九十五年十月三十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一日之自白，可知所謂「甲君」有因執行秘密外交工作提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供發票領取國務機要費之說詞，純屬虛構。</w:t>
      </w:r>
    </w:p>
    <w:p>
      <w:pPr>
        <w:pStyle w:val="Normal"/>
        <w:rPr/>
      </w:pPr>
      <w:r>
        <w:rPr/>
        <w:t>（二）「甲君」固於九十五年八月二十四日出境至今，其間於九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十五年九月十九日、九月二十八日、十月四日、十月十一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日、十月十七日、十月二十五日歷經檢察官六次傳喚均無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正當理由未到場。惟其已於九十五年十月二十八日晚上由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國外傳真信函一紙，請其配偶於同月三十日當庭提出給檢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察官並具結證實確係「甲君」之筆跡，該信函稱「本人及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我太太０００從未拿過任何國務機要費作任何什麼南線及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大陸情搜等工作」，故依「甲君」之書面陳述，所謂「甲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君」有因執行秘密外交工作提供發票領取國務機要費之說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詞，亦純屬虛構。</w:t>
      </w:r>
    </w:p>
    <w:p>
      <w:pPr>
        <w:pStyle w:val="Normal"/>
        <w:rPr/>
      </w:pPr>
      <w:r>
        <w:rPr/>
        <w:t>（三）除前述之供述證據外，依本署多日查證結果所獲得之物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，亦有相同之結論，茲敘述如下：</w:t>
      </w:r>
    </w:p>
    <w:p>
      <w:pPr>
        <w:pStyle w:val="Normal"/>
        <w:rPr/>
      </w:pPr>
      <w:r>
        <w:rPr/>
        <w:t>（１）總統府國務機要費九十二年十二月份支出憑證粘存單第</w:t>
      </w:r>
      <w:r>
        <w:rPr/>
        <w:t>11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號上所粘貼之發票中，有</w:t>
      </w:r>
      <w:r>
        <w:rPr/>
        <w:t>92.12.16</w:t>
      </w:r>
      <w:r>
        <w:rPr/>
        <w:t>開立之嘉德開發股份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限公司編號</w:t>
      </w:r>
      <w:r>
        <w:rPr/>
        <w:t>WX49565041</w:t>
      </w:r>
      <w:r>
        <w:rPr/>
        <w:t>號金額</w:t>
      </w:r>
      <w:r>
        <w:rPr/>
        <w:t>1386</w:t>
      </w:r>
      <w:r>
        <w:rPr/>
        <w:t>元之電子發票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92.12.17</w:t>
      </w:r>
      <w:r>
        <w:rPr/>
        <w:t>開立之圓桌鐵板燒股份有限公司編號</w:t>
      </w:r>
      <w:r>
        <w:rPr/>
        <w:t>XE00167924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號金額</w:t>
      </w:r>
      <w:r>
        <w:rPr/>
        <w:t>20878</w:t>
      </w:r>
      <w:r>
        <w:rPr/>
        <w:t>元之電子發票；</w:t>
      </w:r>
      <w:r>
        <w:rPr/>
        <w:t>92.12.17</w:t>
      </w:r>
      <w:r>
        <w:rPr/>
        <w:t>開立之金生儀鐘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股份有限公司編號</w:t>
      </w:r>
      <w:r>
        <w:rPr/>
        <w:t>XE01071325</w:t>
      </w:r>
      <w:r>
        <w:rPr/>
        <w:t>號金額</w:t>
      </w:r>
      <w:r>
        <w:rPr/>
        <w:t>287000</w:t>
      </w:r>
      <w:r>
        <w:rPr/>
        <w:t>元之電子發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；</w:t>
      </w:r>
      <w:r>
        <w:rPr/>
        <w:t>92.12.17</w:t>
      </w:r>
      <w:r>
        <w:rPr/>
        <w:t>開立之國際貿易大樓股份有限公司編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WW72307265</w:t>
      </w:r>
      <w:r>
        <w:rPr/>
        <w:t>號金額</w:t>
      </w:r>
      <w:r>
        <w:rPr/>
        <w:t>2730</w:t>
      </w:r>
      <w:r>
        <w:rPr/>
        <w:t>元之電子發票；</w:t>
      </w:r>
      <w:r>
        <w:rPr/>
        <w:t>92.12.17</w:t>
      </w:r>
      <w:r>
        <w:rPr/>
        <w:t>開立之新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光三越百貨股份有限公司編號</w:t>
      </w:r>
      <w:r>
        <w:rPr/>
        <w:t>XL32080236</w:t>
      </w:r>
      <w:r>
        <w:rPr/>
        <w:t>號金額</w:t>
      </w:r>
      <w:r>
        <w:rPr/>
        <w:t>282</w:t>
      </w:r>
      <w:r>
        <w:rPr/>
        <w:t>元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電子發票；</w:t>
      </w:r>
      <w:r>
        <w:rPr/>
        <w:t>92.12.17</w:t>
      </w:r>
      <w:r>
        <w:rPr/>
        <w:t>開立之國賓大飯店股份有限公司編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XD11543955</w:t>
      </w:r>
      <w:r>
        <w:rPr/>
        <w:t>號金額</w:t>
      </w:r>
      <w:r>
        <w:rPr/>
        <w:t xml:space="preserve">150000 </w:t>
      </w:r>
      <w:r>
        <w:rPr/>
        <w:t>元之手寫發票；</w:t>
      </w:r>
      <w:r>
        <w:rPr/>
        <w:t>92.12.17</w:t>
      </w:r>
      <w:r>
        <w:rPr/>
        <w:t>開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之引雅有限公司編號</w:t>
      </w:r>
      <w:r>
        <w:rPr/>
        <w:t>XD12530589</w:t>
      </w:r>
      <w:r>
        <w:rPr/>
        <w:t>號金額</w:t>
      </w:r>
      <w:r>
        <w:rPr/>
        <w:t>31440</w:t>
      </w:r>
      <w:r>
        <w:rPr/>
        <w:t>元之電子發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票；</w:t>
      </w:r>
      <w:r>
        <w:rPr/>
        <w:t>92.12.17</w:t>
      </w:r>
      <w:r>
        <w:rPr/>
        <w:t>開立之聚玉齋有限公司編號</w:t>
      </w:r>
      <w:r>
        <w:rPr/>
        <w:t>XD23525778</w:t>
      </w:r>
      <w:r>
        <w:rPr/>
        <w:t>號金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額</w:t>
      </w:r>
      <w:r>
        <w:rPr/>
        <w:t>83350</w:t>
      </w:r>
      <w:r>
        <w:rPr/>
        <w:t>元之電子發票，以上之八張發票均經陳鎮慧於九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十二年十二月日十八日呈由馬永成批可後轉向會計處申領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國務機要費，有「總統府支出憑證粘貼存單」、發票原本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及「總統府秘書室經費支付報告單」扣案足憑，故前述八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張發票若係被告種村碧君交予「甲君」再交予被告曾天賜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，其交付行為必定是在發票開立及提出於總統府之期間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內發生，亦即，九十二年十二月十六日至十二月十八日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間。然查此段期間「甲君」係於九十二年十二月九日出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，至同年十二月二十八日始入境，有「甲君」之入出國日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期證明書在卷可稽（按「甲君」雖持有外國護照，然經查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其持外國護照入出境台灣僅有一次，即九十四年十二月十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五日入境，同年十二月二十二日出境），故「甲君」於九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十二年十二月十六日至十二月十八日之間根本不在國內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被告種村碧君焉有可能「在台北市建國南路公司或仁愛路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住處樓下當面交付」前述發票給「甲君」？「甲君」又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有可能「在台北市各大餐廳當面交付」前述發票給曾天賜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？</w:t>
      </w:r>
    </w:p>
    <w:p>
      <w:pPr>
        <w:pStyle w:val="Normal"/>
        <w:rPr/>
      </w:pPr>
      <w:r>
        <w:rPr/>
        <w:t>（２）總統府國務機要費九十二年十二月份支出憑證粘存單第</w:t>
      </w:r>
      <w:r>
        <w:rPr/>
        <w:t>18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號上所粘貼之發票中，有</w:t>
      </w:r>
      <w:r>
        <w:rPr/>
        <w:t>92.12.10</w:t>
      </w:r>
      <w:r>
        <w:rPr/>
        <w:t>開立之小廚餐廳有限公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司編號</w:t>
      </w:r>
      <w:r>
        <w:rPr/>
        <w:t>XE26305326</w:t>
      </w:r>
      <w:r>
        <w:rPr/>
        <w:t>號金額</w:t>
      </w:r>
      <w:r>
        <w:rPr/>
        <w:t>8778</w:t>
      </w:r>
      <w:r>
        <w:rPr/>
        <w:t>元之電子發票；</w:t>
      </w:r>
      <w:r>
        <w:rPr/>
        <w:t>92.12.13</w:t>
      </w:r>
      <w:r>
        <w:rPr/>
        <w:t>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立之誠品股份有限公司編號</w:t>
      </w:r>
      <w:r>
        <w:rPr/>
        <w:t>XR71024326</w:t>
      </w:r>
      <w:r>
        <w:rPr/>
        <w:t>號金額</w:t>
      </w:r>
      <w:r>
        <w:rPr/>
        <w:t>1000</w:t>
      </w:r>
      <w:r>
        <w:rPr/>
        <w:t>元之電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子發票；</w:t>
      </w:r>
      <w:r>
        <w:rPr/>
        <w:t>92.12.14</w:t>
      </w:r>
      <w:r>
        <w:rPr/>
        <w:t>開立之國賓大飯店股份有限公司編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XD11544459</w:t>
      </w:r>
      <w:r>
        <w:rPr/>
        <w:t>號金額</w:t>
      </w:r>
      <w:r>
        <w:rPr/>
        <w:t>25621</w:t>
      </w:r>
      <w:r>
        <w:rPr/>
        <w:t>元之手寫發票；</w:t>
      </w:r>
      <w:r>
        <w:rPr/>
        <w:t>92.12.15</w:t>
      </w:r>
      <w:r>
        <w:rPr/>
        <w:t>開立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百旦行有限公司編號</w:t>
      </w:r>
      <w:r>
        <w:rPr/>
        <w:t>XD23313797</w:t>
      </w:r>
      <w:r>
        <w:rPr/>
        <w:t>號金額</w:t>
      </w:r>
      <w:r>
        <w:rPr/>
        <w:t>50000</w:t>
      </w:r>
      <w:r>
        <w:rPr/>
        <w:t>元之手寫發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票；</w:t>
      </w:r>
      <w:r>
        <w:rPr/>
        <w:t>92.12.15</w:t>
      </w:r>
      <w:r>
        <w:rPr/>
        <w:t>開立之百旦行有限公司編號</w:t>
      </w:r>
      <w:r>
        <w:rPr/>
        <w:t>XD23313796</w:t>
      </w:r>
      <w:r>
        <w:rPr/>
        <w:t>號金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額</w:t>
      </w:r>
      <w:r>
        <w:rPr/>
        <w:t>50000</w:t>
      </w:r>
      <w:r>
        <w:rPr/>
        <w:t>元之手寫發票，以上之五張發票均經陳鎮慧於九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十二年十二月十八日呈由馬永成批可後轉向會計處申領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務機要費，有「總統府支出憑證粘貼存單」、發票原本及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「總統府秘書室經費支付報告單」扣案足憑，故前述五張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發票若係被告種村碧君交予「甲君」再交予被告曾天賜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其交付行為必定是在發票開立及提出於總統府之期間之內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發生，亦即，九十二年十二月十日至十二月十八日之間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然查「甲君」此段期間係於九十二年十二月九日出境，至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同年十二月二十八日始入境，有「甲君」之入出國日期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明書在卷可稽，故「甲君」於九十二年十二月十日至十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月十八日之間根本不在國內，被告種村碧君焉有可能「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台北市建國南路公司或仁愛路住處樓下當面交付」前述發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票給「甲君」？「甲君」又焉有可能「在台北市各大餐廳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當面交付」前述發票給曾天賜？</w:t>
      </w:r>
    </w:p>
    <w:p>
      <w:pPr>
        <w:pStyle w:val="Normal"/>
        <w:rPr/>
      </w:pPr>
      <w:r>
        <w:rPr/>
        <w:t>（３）總統府國務機要費九十三年一月份支出憑證粘存單第</w:t>
      </w:r>
      <w:r>
        <w:rPr/>
        <w:t>09</w:t>
      </w:r>
      <w:r>
        <w:rPr/>
        <w:t>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上所粘貼之發票中，有</w:t>
      </w:r>
      <w:r>
        <w:rPr/>
        <w:t>93.1.6</w:t>
      </w:r>
      <w:r>
        <w:rPr/>
        <w:t>開立之可麗國際有限公司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號</w:t>
      </w:r>
      <w:r>
        <w:rPr/>
        <w:t>YD04980502</w:t>
      </w:r>
      <w:r>
        <w:rPr/>
        <w:t>號金額</w:t>
      </w:r>
      <w:r>
        <w:rPr/>
        <w:t>22000</w:t>
      </w:r>
      <w:r>
        <w:rPr/>
        <w:t>元之手寫發票，此張發票均經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陳鎮慧於九十三年一月十二日呈由馬永成批可後轉向會計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處申領國務機要費，有「總統府支出憑證粘貼存單」、發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票原本及「總統府秘書室經費支付報告單」扣案足憑，故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本張發票若係被告種村碧君交予「甲君」再交予被告曾天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賜，其交付行為必定是在發票開立及提出於總統府之期間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之內發生，亦即，九十三年一月六日至一月十二日之間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然查「甲君」此段期間係於九十三年一月五日出境，至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年一月十九日始入境，有「甲君」之入出國日期證明書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卷可稽，故「甲君」於九十三年一月六日至一月十二日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間根本不在國內，被告種村碧君焉有可能「在台北市建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南路公司或仁愛路住處樓下當面交付」前述發票給「甲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」？「甲君」又焉有可能「在台北市各大餐廳當面交付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前述發票給曾天賜？</w:t>
      </w:r>
    </w:p>
    <w:p>
      <w:pPr>
        <w:pStyle w:val="Normal"/>
        <w:rPr/>
      </w:pPr>
      <w:r>
        <w:rPr/>
        <w:t>（４）總統府國務機要費九十三年七月份支出憑證粘存單第</w:t>
      </w:r>
      <w:r>
        <w:rPr/>
        <w:t>11</w:t>
      </w:r>
      <w:r>
        <w:rPr/>
        <w:t>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上所粘貼之發票中，有</w:t>
      </w:r>
      <w:r>
        <w:rPr/>
        <w:t>93.6.30</w:t>
      </w:r>
      <w:r>
        <w:rPr/>
        <w:t>開立之文德資訊有限公司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編號</w:t>
      </w:r>
      <w:r>
        <w:rPr/>
        <w:t>AD03131013</w:t>
      </w:r>
      <w:r>
        <w:rPr/>
        <w:t>號金額</w:t>
      </w:r>
      <w:r>
        <w:rPr/>
        <w:t>76000</w:t>
      </w:r>
      <w:r>
        <w:rPr/>
        <w:t>元之手寫發票；</w:t>
      </w:r>
      <w:r>
        <w:rPr/>
        <w:t>93.7.3</w:t>
      </w:r>
      <w:r>
        <w:rPr/>
        <w:t>開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之金生儀鐘錶股份有限公司編號</w:t>
      </w:r>
      <w:r>
        <w:rPr/>
        <w:t xml:space="preserve">BE30989015 </w:t>
      </w:r>
      <w:r>
        <w:rPr/>
        <w:t>號金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00000</w:t>
      </w:r>
      <w:r>
        <w:rPr/>
        <w:t>元之電子發票，以上二張發票均經陳鎮慧於九十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年七月六日呈由馬永成批可後轉向會計處申領國務機要費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，有「總統府支出憑證粘貼存單」、發票原本及「總統府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秘書室經費支付報告單」扣案足憑，故前述二張發票若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被告種村碧君交予「甲君」再交予被告曾天賜，其交付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為必定是在發票開立及提出於總統府之期間之內發生，亦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即，九十三年六月三十日至七月六日之間。然查「甲君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此段期間係於九十三年六月二十三日出境，至同年七月九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日始入境，有「甲君」之入出國日期證明書在卷可稽，故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「甲君」於九十三年六月三十日至七月六日之間根本不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國內，被告種村碧君焉有可能「在台北市建國南路公司或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仁愛路住處樓下當面交付」前述發票給「甲君」？「甲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」又焉有可能「在台北市各大餐廳當面交付」前述發票給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曾天賜？</w:t>
      </w:r>
    </w:p>
    <w:p>
      <w:pPr>
        <w:pStyle w:val="Normal"/>
        <w:rPr/>
      </w:pPr>
      <w:r>
        <w:rPr/>
        <w:t>（５）總統府國務機要費九十三年八月份支出憑證粘存單第</w:t>
      </w:r>
      <w:r>
        <w:rPr/>
        <w:t>15</w:t>
      </w:r>
      <w:r>
        <w:rPr/>
        <w:t>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上所粘貼之發票中，有</w:t>
      </w:r>
      <w:r>
        <w:rPr/>
        <w:t>93.8.13</w:t>
      </w:r>
      <w:r>
        <w:rPr/>
        <w:t>開立之晴山國際貿易有限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公司編號</w:t>
      </w:r>
      <w:r>
        <w:rPr/>
        <w:t>BD13003718</w:t>
      </w:r>
      <w:r>
        <w:rPr/>
        <w:t>號金額</w:t>
      </w:r>
      <w:r>
        <w:rPr/>
        <w:t>15800</w:t>
      </w:r>
      <w:r>
        <w:rPr/>
        <w:t>元之手寫發票；</w:t>
      </w:r>
      <w:r>
        <w:rPr/>
        <w:t>93.8.16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開立之金生儀鐘錶股份有限公司編號</w:t>
      </w:r>
      <w:r>
        <w:rPr/>
        <w:t>BE30989339</w:t>
      </w:r>
      <w:r>
        <w:rPr/>
        <w:t>號金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80000</w:t>
      </w:r>
      <w:r>
        <w:rPr/>
        <w:t>元之電子發票，以上二張發票均經陳鎮慧於九十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年八月十六日呈由馬永成批可後轉向會計處申領國務機要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費，有「總統府支出憑證粘貼存單」、發票原本及「總統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府秘書室經費支付報告單」扣案足憑，故前述二張發票若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係被告種村碧君交予「甲君」再交予被告曾天賜，其交付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行為必定是在發票開立及提出於總統府之期間之內發生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亦即，九十三年八月十三日至八月十六日之間。然查「甲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君」此段期間係於九十三年七月二十七日出境，至同年八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月十七日始入境，有「甲君」之入出國日期證明書在卷可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稽，故「甲君」於九十三年八月十三日至八月十六日之間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之間根本不在國內，被告種村碧君焉有可能「在台北市建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國南路公司或仁愛路住處樓下當面交付」前述發票給「甲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君」？「甲君」又焉有可能「在台北市各大餐廳當面交付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」前述發票給曾天賜？</w:t>
      </w:r>
    </w:p>
    <w:p>
      <w:pPr>
        <w:pStyle w:val="Normal"/>
        <w:rPr/>
      </w:pPr>
      <w:r>
        <w:rPr/>
        <w:t>（６）總統府國務機要費九十三年十一月份粘貼憑證用紙第</w:t>
      </w:r>
      <w:r>
        <w:rPr/>
        <w:t>5</w:t>
      </w:r>
      <w:r>
        <w:rPr/>
        <w:t>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上所粘貼之發票中，有豐隆大飯店股份有限公司（台北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悅）</w:t>
      </w:r>
      <w:r>
        <w:rPr/>
        <w:t>93.10.28</w:t>
      </w:r>
      <w:r>
        <w:rPr/>
        <w:t>結帳開立編號</w:t>
      </w:r>
      <w:r>
        <w:rPr/>
        <w:t>BX02805053</w:t>
      </w:r>
      <w:r>
        <w:rPr/>
        <w:t>電子發票後再改為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手寫發票之倒填日期為</w:t>
      </w:r>
      <w:r>
        <w:rPr/>
        <w:t>93.10.5</w:t>
      </w:r>
      <w:r>
        <w:rPr/>
        <w:t>編號</w:t>
      </w:r>
      <w:r>
        <w:rPr/>
        <w:t xml:space="preserve">CD11933971 </w:t>
      </w:r>
      <w:r>
        <w:rPr/>
        <w:t>號金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70000</w:t>
      </w:r>
      <w:r>
        <w:rPr/>
        <w:t>元；倒填日期為</w:t>
      </w:r>
      <w:r>
        <w:rPr/>
        <w:t>93.10.18</w:t>
      </w:r>
      <w:r>
        <w:rPr/>
        <w:t>編號</w:t>
      </w:r>
      <w:r>
        <w:rPr/>
        <w:t xml:space="preserve">CD11933977 </w:t>
      </w:r>
      <w:r>
        <w:rPr/>
        <w:t>號金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86500</w:t>
      </w:r>
      <w:r>
        <w:rPr/>
        <w:t>元發票二張（豐隆大飯店股份有限公司函送本署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結帳電子發票與手寫發票對照表參照），以及</w:t>
      </w:r>
      <w:r>
        <w:rPr/>
        <w:t>93.10.21</w:t>
      </w:r>
      <w:r>
        <w:rPr/>
        <w:t>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立之大井日本料理餐廳有限公司編號</w:t>
      </w:r>
      <w:r>
        <w:rPr/>
        <w:t>CE35164646</w:t>
      </w:r>
      <w:r>
        <w:rPr/>
        <w:t>號金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960</w:t>
      </w:r>
      <w:r>
        <w:rPr/>
        <w:t>元之電子發票；</w:t>
      </w:r>
      <w:r>
        <w:rPr/>
        <w:t>93.10.26</w:t>
      </w:r>
      <w:r>
        <w:rPr/>
        <w:t>開立之國際貿易大樓股份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限公司編號</w:t>
      </w:r>
      <w:r>
        <w:rPr/>
        <w:t>BW81310838</w:t>
      </w:r>
      <w:r>
        <w:rPr/>
        <w:t>號金額</w:t>
      </w:r>
      <w:r>
        <w:rPr/>
        <w:t xml:space="preserve">5544 </w:t>
      </w:r>
      <w:r>
        <w:rPr/>
        <w:t>元之電子發票，以上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四張發票均經陳鎮慧於九十三年十月二十九日呈由馬永成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批可後轉向會計處申領國務機要費，有「總統府粘貼憑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用紙」及發票原本扣案足憑，故前述四張發票若係被告種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村碧君交予「甲君」再交予被告曾天賜，其交付行為必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是在發票開立及提出於總統府之期間之內發生，亦即，九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十三年十月二十一日至十月二十九日之間。然查「甲君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此段期間係於九十三年十月十一日出境，至同年十一月六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日始入境，有「甲君」之入出國日期證明書在卷可稽，故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「甲君」於九十三年十月二十一日至十月二十九日之間根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本不在國內，被告種村碧君焉有可能「在台北市建國南路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公司或仁愛路住處樓下當面交付」前述發票給「甲君」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「甲君」又焉有可能「在台北市各大餐廳當面交付」前述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發票給曾天賜？</w:t>
      </w:r>
    </w:p>
    <w:p>
      <w:pPr>
        <w:pStyle w:val="Normal"/>
        <w:rPr/>
      </w:pPr>
      <w:r>
        <w:rPr/>
        <w:t>（７）總統府國務機要費九十三年十一月份粘貼憑證用紙第</w:t>
      </w:r>
      <w:r>
        <w:rPr/>
        <w:t>8</w:t>
      </w:r>
      <w:r>
        <w:rPr/>
        <w:t>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上所粘貼之發票中，有豐隆大飯店股份有限公司（台北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悅）</w:t>
      </w:r>
      <w:r>
        <w:rPr/>
        <w:t>93.10.28</w:t>
      </w:r>
      <w:r>
        <w:rPr/>
        <w:t>結帳開立編號</w:t>
      </w:r>
      <w:r>
        <w:rPr/>
        <w:t>BX02805053</w:t>
      </w:r>
      <w:r>
        <w:rPr/>
        <w:t>電子發票後再改為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手寫發票之倒填日期為</w:t>
      </w:r>
      <w:r>
        <w:rPr/>
        <w:t>93.10.23</w:t>
      </w:r>
      <w:r>
        <w:rPr/>
        <w:t>編號</w:t>
      </w:r>
      <w:r>
        <w:rPr/>
        <w:t xml:space="preserve">CD11933975 </w:t>
      </w:r>
      <w:r>
        <w:rPr/>
        <w:t>號金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74500</w:t>
      </w:r>
      <w:r>
        <w:rPr/>
        <w:t>元之發票一張（豐隆大飯店股份有限公司函送本署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之結帳電子發票與手寫發票對照表參照），以及</w:t>
      </w:r>
      <w:r>
        <w:rPr/>
        <w:t>93.10.27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開立之玉喜飯店有限公司編號</w:t>
      </w:r>
      <w:r>
        <w:rPr/>
        <w:t>CD04910652</w:t>
      </w:r>
      <w:r>
        <w:rPr/>
        <w:t>號金額</w:t>
      </w:r>
      <w:r>
        <w:rPr/>
        <w:t>5307</w:t>
      </w:r>
      <w:r>
        <w:rPr/>
        <w:t>元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手寫發票，以上二張發票均經陳鎮慧於九十三年十一月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日呈由馬永成批可後轉向會計處申領國務機要費，有「總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統府粘貼憑證用紙」及發票原本扣案足憑，故前述二張發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票若係被告種村碧君交予「甲君」再交予被告曾天賜，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交付行為必定是在發票開立及提出於總統府之期間之內發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生，亦即，九十三年十月二十七日至十一月四日之間。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查「甲君」此段期間係於九十三年十月十一日出境，至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年十一月六日始入境，有「甲君」之入出國日期證明書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卷可稽，故「甲君」於九十三年十月二十七日至十一月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日之間根本不在國內，被告種村碧君焉有可能「在台北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建國南路公司或仁愛路住處樓下當面交付」前述發票給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甲君」？「甲君」又焉有可能「在台北市各大餐廳當面交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付」前述發票給曾天賜？</w:t>
      </w:r>
    </w:p>
    <w:p>
      <w:pPr>
        <w:pStyle w:val="Normal"/>
        <w:rPr/>
      </w:pPr>
      <w:r>
        <w:rPr/>
        <w:t>（８）總統府國務機要費九十三年十一月份粘貼憑證用紙第</w:t>
      </w:r>
      <w:r>
        <w:rPr/>
        <w:t>11</w:t>
      </w:r>
      <w:r>
        <w:rPr/>
        <w:t>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上所粘貼之發票中，有</w:t>
      </w:r>
      <w:r>
        <w:rPr/>
        <w:t>93.11.18</w:t>
      </w:r>
      <w:r>
        <w:rPr/>
        <w:t>開立之國際貿易大樓股份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有限公司編號</w:t>
      </w:r>
      <w:r>
        <w:rPr/>
        <w:t>CW81306541</w:t>
      </w:r>
      <w:r>
        <w:rPr/>
        <w:t>號金額</w:t>
      </w:r>
      <w:r>
        <w:rPr/>
        <w:t>4150</w:t>
      </w:r>
      <w:r>
        <w:rPr/>
        <w:t>元之電子發票；</w:t>
      </w:r>
      <w:r>
        <w:rPr/>
        <w:t>93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1.23</w:t>
      </w:r>
      <w:r>
        <w:rPr/>
        <w:t>開立之大井日本料理餐廳有限公司編號</w:t>
      </w:r>
      <w:r>
        <w:rPr/>
        <w:t>DE34546484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號金額</w:t>
      </w:r>
      <w:r>
        <w:rPr/>
        <w:t>7260</w:t>
      </w:r>
      <w:r>
        <w:rPr/>
        <w:t>元之電子發票，以上二張發票均經陳鎮慧於九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十三年十一月二十五日呈由馬永成批可後轉向會計處申領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國務機要費，有「總統府粘貼憑證用紙」及發票原本扣案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足憑，故前述二張發票若係被告種村碧君交予「甲君」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交予被告曾天賜，其交付行為必定是在發票開立及提出於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總統府之期間之內發生，亦即，九十三年十一月十八日至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十一月二十五日之間。然查「甲君」此段期間係於九十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年十一月十日出境，至同年十二月九日始入境，有「甲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」之入出國日期證明書在卷可稽，故「甲君」於九十三年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十一月十八日至十一月二十五日之間根本不在國內，被告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種村碧君焉有可能「在台北市建國南路公司或仁愛路住處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樓下當面交付」前述發票給「甲君」？「甲君」又焉有可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能「在台北市各大餐廳當面交付」前述發票給曾天賜？</w:t>
      </w:r>
    </w:p>
    <w:p>
      <w:pPr>
        <w:pStyle w:val="Normal"/>
        <w:rPr/>
      </w:pPr>
      <w:r>
        <w:rPr/>
        <w:t>（９）總統府國務機要費九十三年十一月份粘貼憑證用紙第</w:t>
      </w:r>
      <w:r>
        <w:rPr/>
        <w:t>13</w:t>
      </w:r>
      <w:r>
        <w:rPr/>
        <w:t>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上所粘貼之發票中，有</w:t>
      </w:r>
      <w:r>
        <w:rPr/>
        <w:t>93.10.19</w:t>
      </w:r>
      <w:r>
        <w:rPr/>
        <w:t>開立之新光三越百貨股份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有限公司編號</w:t>
      </w:r>
      <w:r>
        <w:rPr/>
        <w:t>CD02561105</w:t>
      </w:r>
      <w:r>
        <w:rPr/>
        <w:t>號金額</w:t>
      </w:r>
      <w:r>
        <w:rPr/>
        <w:t>30000</w:t>
      </w:r>
      <w:r>
        <w:rPr/>
        <w:t>元之手寫發票；</w:t>
      </w:r>
      <w:r>
        <w:rPr/>
        <w:t>93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0.28</w:t>
      </w:r>
      <w:r>
        <w:rPr/>
        <w:t>開立之引雅有限公司編號</w:t>
      </w:r>
      <w:r>
        <w:rPr/>
        <w:t>CD02649780</w:t>
      </w:r>
      <w:r>
        <w:rPr/>
        <w:t>號金額</w:t>
      </w:r>
      <w:r>
        <w:rPr/>
        <w:t>19260</w:t>
      </w:r>
      <w:r>
        <w:rPr/>
        <w:t>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之手寫發票；</w:t>
      </w:r>
      <w:r>
        <w:rPr/>
        <w:t>93.10.13</w:t>
      </w:r>
      <w:r>
        <w:rPr/>
        <w:t>開立之台灣路威股份有限公司編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E16314001</w:t>
      </w:r>
      <w:r>
        <w:rPr/>
        <w:t>號金額</w:t>
      </w:r>
      <w:r>
        <w:rPr/>
        <w:t>21400</w:t>
      </w:r>
      <w:r>
        <w:rPr/>
        <w:t>元之電子發票；</w:t>
      </w:r>
      <w:r>
        <w:rPr/>
        <w:t>93.10.17</w:t>
      </w:r>
      <w:r>
        <w:rPr/>
        <w:t>開立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新光三越百貨股份有限公司編號</w:t>
      </w:r>
      <w:r>
        <w:rPr/>
        <w:t>CP47466021</w:t>
      </w:r>
      <w:r>
        <w:rPr/>
        <w:t>號金額</w:t>
      </w:r>
      <w:r>
        <w:rPr/>
        <w:t>1400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元之電子發票；</w:t>
      </w:r>
      <w:r>
        <w:rPr/>
        <w:t>93.10.19</w:t>
      </w:r>
      <w:r>
        <w:rPr/>
        <w:t>開立之肯歐企業有限公司編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E12174134</w:t>
      </w:r>
      <w:r>
        <w:rPr/>
        <w:t>號金額</w:t>
      </w:r>
      <w:r>
        <w:rPr/>
        <w:t>12235</w:t>
      </w:r>
      <w:r>
        <w:rPr/>
        <w:t>元之電子發票；</w:t>
      </w:r>
      <w:r>
        <w:rPr/>
        <w:t>93.10.27</w:t>
      </w:r>
      <w:r>
        <w:rPr/>
        <w:t>開立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福記產業有限公司編號</w:t>
      </w:r>
      <w:r>
        <w:rPr/>
        <w:t xml:space="preserve">CE33402269 </w:t>
      </w:r>
      <w:r>
        <w:rPr/>
        <w:t>號金額</w:t>
      </w:r>
      <w:r>
        <w:rPr/>
        <w:t>15337</w:t>
      </w:r>
      <w:r>
        <w:rPr/>
        <w:t>元之電子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發票，以上六張發票均經陳鎮慧於九十三年十月二十九日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呈由馬永成批可後轉向會計處申領國務機要費，有「總統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府粘貼憑證用紙」及發票原本扣案足憑，故前述六張發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若係被告種村碧君交予「甲君」再交予被告曾天賜，其交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付行為必定是在發票開立及提出於總統府之期間之內發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，亦即，九十三年十月十三日至十月二十九日之間。然查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「甲君」此段期間係於九十三年十月十一日出境，至同年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十一月六日始入境，有「甲君」之入出國日期證明書在卷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可稽，故「甲君」於九十三年十月十三日至十月二十九日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之間根本不在國內，被告種村碧君焉有可能「在台北市建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國南路公司或仁愛路住處樓下當面交付」前述發票給「甲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君」？「甲君」又焉有可能「在台北市各大餐廳當面交付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」前述發票給曾天賜？</w:t>
      </w:r>
    </w:p>
    <w:p>
      <w:pPr>
        <w:pStyle w:val="Normal"/>
        <w:rPr/>
      </w:pPr>
      <w:r>
        <w:rPr/>
        <w:t>（１０）總統府國務機要費九十三年十一月份粘貼憑證用紙第</w:t>
      </w:r>
      <w:r>
        <w:rPr/>
        <w:t>2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號上所粘貼之發票中，有</w:t>
      </w:r>
      <w:r>
        <w:rPr/>
        <w:t>93.11.13</w:t>
      </w:r>
      <w:r>
        <w:rPr/>
        <w:t>開立之台灣路威股份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有限公司編號</w:t>
      </w:r>
      <w:r>
        <w:rPr/>
        <w:t>DE47270307</w:t>
      </w:r>
      <w:r>
        <w:rPr/>
        <w:t>號金額</w:t>
      </w:r>
      <w:r>
        <w:rPr/>
        <w:t>104100</w:t>
      </w:r>
      <w:r>
        <w:rPr/>
        <w:t>元之電子發票；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93.11.14</w:t>
      </w:r>
      <w:r>
        <w:rPr/>
        <w:t>開立之聚玉齋有限公司編號</w:t>
      </w:r>
      <w:r>
        <w:rPr/>
        <w:t>CD13584603</w:t>
      </w:r>
      <w:r>
        <w:rPr/>
        <w:t>號金額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90150</w:t>
      </w:r>
      <w:r>
        <w:rPr/>
        <w:t>元之手寫發票；</w:t>
      </w:r>
      <w:r>
        <w:rPr/>
        <w:t xml:space="preserve">93.11.14 </w:t>
      </w:r>
      <w:r>
        <w:rPr/>
        <w:t>開立之聚玉齋有限公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司編號</w:t>
      </w:r>
      <w:r>
        <w:rPr/>
        <w:t>CD13584605</w:t>
      </w:r>
      <w:r>
        <w:rPr/>
        <w:t>號金額</w:t>
      </w:r>
      <w:r>
        <w:rPr/>
        <w:t xml:space="preserve">6448 </w:t>
      </w:r>
      <w:r>
        <w:rPr/>
        <w:t>元之手寫發票；</w:t>
      </w:r>
      <w:r>
        <w:rPr/>
        <w:t>93.11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6</w:t>
      </w:r>
      <w:r>
        <w:rPr/>
        <w:t>開立之引雅股份有限公司編號</w:t>
      </w:r>
      <w:r>
        <w:rPr/>
        <w:t>DD02544631</w:t>
      </w:r>
      <w:r>
        <w:rPr/>
        <w:t>號金額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88499</w:t>
      </w:r>
      <w:r>
        <w:rPr/>
        <w:t>元之手寫發票，以上四張發票均經陳鎮慧於九十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三年十一月十五日（應係十一月十六日之誤）呈由馬永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成批可後轉向會計處申領國務機要費，有「總統府粘貼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憑證用紙」及發票原本扣案足憑，故前述四張發票若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被告種村碧君交予「甲君」再交予被告曾天賜，其交付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行為必定是在發票開立及提出於總統府之期間之內發生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，亦即，九十三年十一月十三日至十一月十六日之間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然查「甲君」此段期間係於九十三年十一月十日出境，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至同年十二月九日始入境，有「甲君」之入出國日期證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明書在卷可稽，故「甲君」於九十三年十一月十三日至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十一月十六日之間根本不在國內，被告種村碧君焉有可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能「在台北市建國南路公司或仁愛路住處樓下當面交付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」前述發票給「甲君」？「甲君」又焉有可能「在台北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市各大餐廳當面交付」前述發票給曾天賜？</w:t>
      </w:r>
    </w:p>
    <w:p>
      <w:pPr>
        <w:pStyle w:val="Normal"/>
        <w:rPr/>
      </w:pPr>
      <w:r>
        <w:rPr/>
        <w:t>（１１）總統府國務機要費九十三年十二月份粘貼憑證用紙第</w:t>
      </w:r>
      <w:r>
        <w:rPr/>
        <w:t>5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號上所粘貼之發票中，有豐隆大飯店股份有限公司（台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北君悅）</w:t>
      </w:r>
      <w:r>
        <w:rPr/>
        <w:t>93.12.2</w:t>
      </w:r>
      <w:r>
        <w:rPr/>
        <w:t>結帳開立編號</w:t>
      </w:r>
      <w:r>
        <w:rPr/>
        <w:t>CX02797673</w:t>
      </w:r>
      <w:r>
        <w:rPr/>
        <w:t>號電子發票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後再改為手寫發票之倒填日期為</w:t>
      </w:r>
      <w:r>
        <w:rPr/>
        <w:t>93.11.1</w:t>
      </w:r>
      <w:r>
        <w:rPr/>
        <w:t>編號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D11949624</w:t>
      </w:r>
      <w:r>
        <w:rPr/>
        <w:t>號金額</w:t>
      </w:r>
      <w:r>
        <w:rPr/>
        <w:t>80000</w:t>
      </w:r>
      <w:r>
        <w:rPr/>
        <w:t>元；倒填日期為</w:t>
      </w:r>
      <w:r>
        <w:rPr/>
        <w:t>93.11.8</w:t>
      </w:r>
      <w:r>
        <w:rPr/>
        <w:t>編號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D11949626</w:t>
      </w:r>
      <w:r>
        <w:rPr/>
        <w:t>號金額</w:t>
      </w:r>
      <w:r>
        <w:rPr/>
        <w:t>95000</w:t>
      </w:r>
      <w:r>
        <w:rPr/>
        <w:t>元；倒填日期為</w:t>
      </w:r>
      <w:r>
        <w:rPr/>
        <w:t xml:space="preserve">93.11.27 </w:t>
      </w:r>
      <w:r>
        <w:rPr/>
        <w:t>編號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D11949623</w:t>
      </w:r>
      <w:r>
        <w:rPr/>
        <w:t>號金額</w:t>
      </w:r>
      <w:r>
        <w:rPr/>
        <w:t>93209</w:t>
      </w:r>
      <w:r>
        <w:rPr/>
        <w:t>元發票三張（豐隆大飯店股份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有限公司函送本署之結帳電子發票與手寫發票對照表參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照），以及</w:t>
      </w:r>
      <w:r>
        <w:rPr/>
        <w:t>93.11.17</w:t>
      </w:r>
      <w:r>
        <w:rPr/>
        <w:t>開立之國賓大飯店股份有限公司編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號</w:t>
      </w:r>
      <w:r>
        <w:rPr/>
        <w:t>DD01350851</w:t>
      </w:r>
      <w:r>
        <w:rPr/>
        <w:t>號金額</w:t>
      </w:r>
      <w:r>
        <w:rPr/>
        <w:t>20000</w:t>
      </w:r>
      <w:r>
        <w:rPr/>
        <w:t>元之手寫發票；</w:t>
      </w:r>
      <w:r>
        <w:rPr/>
        <w:t>93.11.30</w:t>
      </w:r>
      <w:r>
        <w:rPr/>
        <w:t>開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立之國賓大飯店股份有限公司編號</w:t>
      </w:r>
      <w:r>
        <w:rPr/>
        <w:t>DD01350812</w:t>
      </w:r>
      <w:r>
        <w:rPr/>
        <w:t>號金額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50000</w:t>
      </w:r>
      <w:r>
        <w:rPr/>
        <w:t>元之手寫發票；</w:t>
      </w:r>
      <w:r>
        <w:rPr/>
        <w:t>93.11.29</w:t>
      </w:r>
      <w:r>
        <w:rPr/>
        <w:t>開立之大井日本料理餐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廳有限公司編號</w:t>
      </w:r>
      <w:r>
        <w:rPr/>
        <w:t>DE34547082</w:t>
      </w:r>
      <w:r>
        <w:rPr/>
        <w:t>號金額</w:t>
      </w:r>
      <w:r>
        <w:rPr/>
        <w:t>17622</w:t>
      </w:r>
      <w:r>
        <w:rPr/>
        <w:t>元之電子發票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，以上六張發票均經陳鎮慧於九十三年十二月六日呈由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馬永成批可後轉向會計處申領國務機要費，有「總統府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粘貼憑證用紙」及發票原本扣案足憑，故前述六張發票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若係被告種村碧君交予「甲君」再交予被告曾天賜，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交付行為必定是在發票開立及提出於總統府之期間之內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發生，亦即，九十三年十一月十七日至十二月六日之間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。然查「甲君」此段期間係於九十三年十一月十日出境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，至同年十二月九日始入境，有「甲君」之入出國日期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證明書在卷可稽，故「甲君」於九十三年十一月十七日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至十二月六日之間根本不在國內，被告種村碧君焉有可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能「在台北市建國南路公司或仁愛路住處樓下當面交付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」前述發票給「甲君」？「甲君」又焉有可能「在台北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市各大餐廳當面交付」前述發票給曾天賜？</w:t>
      </w:r>
    </w:p>
    <w:p>
      <w:pPr>
        <w:pStyle w:val="Normal"/>
        <w:rPr/>
      </w:pPr>
      <w:r>
        <w:rPr/>
        <w:t>（１２）總統府國務機要費九十三年十二月份粘貼憑證用紙第</w:t>
      </w:r>
      <w:r>
        <w:rPr/>
        <w:t>14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號上所粘貼之發票中，有</w:t>
      </w:r>
      <w:r>
        <w:rPr/>
        <w:t>93.12.2</w:t>
      </w:r>
      <w:r>
        <w:rPr/>
        <w:t>開立之先施百貨股份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有限公司編號</w:t>
      </w:r>
      <w:r>
        <w:rPr/>
        <w:t>DD02131600</w:t>
      </w:r>
      <w:r>
        <w:rPr/>
        <w:t>號金額</w:t>
      </w:r>
      <w:r>
        <w:rPr/>
        <w:t>32560</w:t>
      </w:r>
      <w:r>
        <w:rPr/>
        <w:t>元之手寫發票；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93.12.2</w:t>
      </w:r>
      <w:r>
        <w:rPr/>
        <w:t>開立之引雅股份有限公司編號</w:t>
      </w:r>
      <w:r>
        <w:rPr/>
        <w:t>DD02545007</w:t>
      </w:r>
      <w:r>
        <w:rPr/>
        <w:t>號金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額</w:t>
      </w:r>
      <w:r>
        <w:rPr/>
        <w:t>32340</w:t>
      </w:r>
      <w:r>
        <w:rPr/>
        <w:t>元之手寫發票；</w:t>
      </w:r>
      <w:r>
        <w:rPr/>
        <w:t>93.12.2</w:t>
      </w:r>
      <w:r>
        <w:rPr/>
        <w:t>開立之引雅股份有限公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司編號</w:t>
      </w:r>
      <w:r>
        <w:rPr/>
        <w:t>DD02544962</w:t>
      </w:r>
      <w:r>
        <w:rPr/>
        <w:t>號金額</w:t>
      </w:r>
      <w:r>
        <w:rPr/>
        <w:t>4300</w:t>
      </w:r>
      <w:r>
        <w:rPr/>
        <w:t>元之手寫發票；</w:t>
      </w:r>
      <w:r>
        <w:rPr/>
        <w:t>93.12.2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開立之聚玉齋有限公司編號</w:t>
      </w:r>
      <w:r>
        <w:rPr/>
        <w:t>DD13584719</w:t>
      </w:r>
      <w:r>
        <w:rPr/>
        <w:t>號金額</w:t>
      </w:r>
      <w:r>
        <w:rPr/>
        <w:t>136000</w:t>
      </w:r>
      <w:r>
        <w:rPr/>
        <w:t>元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之手寫發票，以上四張發票均經陳鎮慧於九十三年十二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月六日呈由馬永成批可後轉向會計處申領國務機要費，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有「總統府粘貼憑證用紙」及發票原本扣案足憑，故前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述四張發票若係被告種村碧君交予「甲君」再交予被告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曾天賜，其交付行為必定是在發票開立及提出於總統府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之期間之內發生，亦即，九十三年十二月二日至十二月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六日之間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然查「甲君」此段期間係於九十三年十一月十日出境，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至同年十二月九日始入境，有「甲君」之入出國日期證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明書在卷可稽，故「甲君」於九十三年十二月二日至十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二月六日之間根本不在國內，被告種村碧君焉有可能「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在台北市建國南路公司或仁愛路住處樓下當面交付」前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述發票給「甲君」？「甲君」又焉有可能「在台北市各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大餐廳當面交付」前述發票給曾天賜？</w:t>
      </w:r>
    </w:p>
    <w:p>
      <w:pPr>
        <w:pStyle w:val="Normal"/>
        <w:rPr/>
      </w:pPr>
      <w:r>
        <w:rPr/>
        <w:t>（１３）總統府國務機要費九十三年十二月份粘貼憑證用紙第</w:t>
      </w:r>
      <w:r>
        <w:rPr/>
        <w:t>15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號上所粘貼之發票中，有</w:t>
      </w:r>
      <w:r>
        <w:rPr/>
        <w:t>93.11.16</w:t>
      </w:r>
      <w:r>
        <w:rPr/>
        <w:t>開立之鐵網珊瑚有限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公司編號</w:t>
      </w:r>
      <w:r>
        <w:rPr/>
        <w:t>DD03292550</w:t>
      </w:r>
      <w:r>
        <w:rPr/>
        <w:t>號金額</w:t>
      </w:r>
      <w:r>
        <w:rPr/>
        <w:t>9792</w:t>
      </w:r>
      <w:r>
        <w:rPr/>
        <w:t>元之手寫發票；</w:t>
      </w:r>
      <w:r>
        <w:rPr/>
        <w:t>93.11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22</w:t>
      </w:r>
      <w:r>
        <w:rPr/>
        <w:t>開立之新光三越股份有限公司編號</w:t>
      </w:r>
      <w:r>
        <w:rPr/>
        <w:t xml:space="preserve">DD02596318 </w:t>
      </w:r>
      <w:r>
        <w:rPr/>
        <w:t>號金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額</w:t>
      </w:r>
      <w:r>
        <w:rPr/>
        <w:t>39900</w:t>
      </w:r>
      <w:r>
        <w:rPr/>
        <w:t>元之手寫發票；</w:t>
      </w:r>
      <w:r>
        <w:rPr/>
        <w:t>93.11.24</w:t>
      </w:r>
      <w:r>
        <w:rPr/>
        <w:t>開立之統一生活事業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股份有限公司編號</w:t>
      </w:r>
      <w:r>
        <w:rPr/>
        <w:t>DS28489263</w:t>
      </w:r>
      <w:r>
        <w:rPr/>
        <w:t>號金額</w:t>
      </w:r>
      <w:r>
        <w:rPr/>
        <w:t>3168</w:t>
      </w:r>
      <w:r>
        <w:rPr/>
        <w:t>元之電子發票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；</w:t>
      </w:r>
      <w:r>
        <w:rPr/>
        <w:t>93.11.30</w:t>
      </w:r>
      <w:r>
        <w:rPr/>
        <w:t>開立之錫鉅有限公司編號</w:t>
      </w:r>
      <w:r>
        <w:rPr/>
        <w:t>DE13276433</w:t>
      </w:r>
      <w:r>
        <w:rPr/>
        <w:t>號金額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8000</w:t>
      </w:r>
      <w:r>
        <w:rPr/>
        <w:t>元之電子發票，以上四張發票均經陳鎮慧於九十三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年十二月六日呈由馬永成批可後轉向會計處申領國務機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要費，有「總統府粘貼憑證用紙」及發票原本扣案足憑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，故前述四張發票若係被告種村碧君交予「甲君」再交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予被告曾天賜，其交付行為必定是在發票開立及提出於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總統府之期間之內發生，亦即，九十三年十一月十六日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至十一月三十日之間。然查「甲君」此段期間係於九十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三年十一月十日出境，至同年十二月九日始入境，有「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甲君」之入出國日期證明書在卷可稽，故「甲君」於九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十三年十一月十六日至十一月三十日之間根本不在國內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，被告種村碧君焉有可能「在台北市建國南路公司或仁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愛路住處樓下當面交付」前述發票給「甲君」？「甲君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」又焉有可能「在台北市各大餐廳當面交付」前述發票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給曾天賜？</w:t>
      </w:r>
    </w:p>
    <w:p>
      <w:pPr>
        <w:pStyle w:val="Normal"/>
        <w:rPr/>
      </w:pPr>
      <w:r>
        <w:rPr/>
        <w:t>（１４）總統府國務機要費九十四年四月份粘貼憑證用紙第</w:t>
      </w:r>
      <w:r>
        <w:rPr/>
        <w:t>06</w:t>
      </w:r>
      <w:r>
        <w:rPr/>
        <w:t>號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上所粘貼之發票中，有</w:t>
      </w:r>
      <w:r>
        <w:rPr/>
        <w:t>94.4.1</w:t>
      </w:r>
      <w:r>
        <w:rPr/>
        <w:t>開立之大井日本料理餐廳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有限公司編號</w:t>
      </w:r>
      <w:r>
        <w:rPr/>
        <w:t>FD53869407</w:t>
      </w:r>
      <w:r>
        <w:rPr/>
        <w:t>號金額</w:t>
      </w:r>
      <w:r>
        <w:rPr/>
        <w:t>9680</w:t>
      </w:r>
      <w:r>
        <w:rPr/>
        <w:t>元之電子發票；</w:t>
      </w:r>
      <w:r>
        <w:rPr/>
        <w:t>94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.4.1 </w:t>
      </w:r>
      <w:r>
        <w:rPr/>
        <w:t>開立之大井日本料理餐廳有限公司編號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D53869413</w:t>
      </w:r>
      <w:r>
        <w:rPr/>
        <w:t>號金額</w:t>
      </w:r>
      <w:r>
        <w:rPr/>
        <w:t>8800</w:t>
      </w:r>
      <w:r>
        <w:rPr/>
        <w:t>元之電子發票，以上二張發票均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經陳鎮慧至遲於九十四年四月十二日呈由林德訓批可後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轉向會計處申領國務機要費（此憑證陳鎮慧與林德訓均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漏未在簽名時註明日期，惟會計處審核日期為九十四年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四月十二日），有「總統府粘貼憑證用紙」及發票原本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扣案足憑，故前述二張發票若係被告種村碧君交予「甲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君」再交予被告曾天賜，其交付行為必定是在發票開立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及提出於總統府之期間之內發生，亦即，九十四年四月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一日至四月十二日之間。然查「甲君」此段期間係於九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十四年三月二十七日出境，至同年四月二十一日始入境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，有「甲君」之入出國日期證明書在卷可稽，故「甲君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」於九十四年四月一日至四月十二日之間根本不在國內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，被告種村碧君焉有可能「在台北市建國南路公司或仁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愛路住處樓下當面交付」前述發票給「甲君」？「甲君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」又焉有可能「在台北市各大餐廳當面交付」前述發票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給曾天賜？</w:t>
      </w:r>
    </w:p>
    <w:p>
      <w:pPr>
        <w:pStyle w:val="Normal"/>
        <w:rPr/>
      </w:pPr>
      <w:r>
        <w:rPr/>
        <w:t>（１５）以上分十四批提出申領國務機要費之五十二張發票，均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不可能由「甲君」在台灣取得並提出。故從物證言之，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亦足以證明有關「甲君」有提供發票及從事所謂秘密外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交之說詞，顯不足採。</w:t>
      </w:r>
    </w:p>
    <w:p>
      <w:pPr>
        <w:pStyle w:val="Normal"/>
        <w:rPr/>
      </w:pPr>
      <w:r>
        <w:rPr/>
        <w:t>（四）經查扣案之發票中，足以證明是由種村碧君提供者（同一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粘貼單上至少有一張發票係由種村碧君、種村碧君之同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李青蒼、李慧芬、李慧芬之夫邱獻章、李慧芬之司機張由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宗或李慧芬之助理陳英琪，或李慧芬之友人陳辜美貴、朱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誠美與林千鶴等人消費付款之發票）計一百三十五筆共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,429,220</w:t>
      </w:r>
      <w:r>
        <w:rPr/>
        <w:t>元。此等發票既係由種村碧君交付予吳淑珍夫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人，自均係吳淑珍夫人提出申領國務機要費者，均應列入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貪污所得。</w:t>
      </w:r>
    </w:p>
    <w:p>
      <w:pPr>
        <w:pStyle w:val="Normal"/>
        <w:rPr/>
      </w:pPr>
      <w:r>
        <w:rPr/>
        <w:t>四、關於新台幣三百二十萬元之秘密交外部分：查曾天賜於九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五年八月一日第一次應訊時，證稱其從陳鎮慧處領得之國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機要費總共有新台幣六、七百萬元之間，至九十五年九月六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日第二次應訊時，又改稱總共領到約九百多萬元，其中除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拿給「甲君」六百萬元以外，另於九十四年四、五月間奉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統之命拿了三百二十萬元給馬永成去從事另一件秘密外交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作云云。另馬永成於九十五年十月十四日第二次應訊時（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案馬永成自始即以嫌犯身分應訊，未曾以證人身分應訊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），亦附合曾天賜之說詞，陳稱其確有於九十四年四、五月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間拿美金十萬元給當時之總統府副秘書長黃志芳去執行某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秘密外交，而該十萬美元之資金來源係向曾天賜拿來之三百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十萬元新台幣現金云云。而陳水扁總統於九十五年十月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十七日第二次應訊時，也附合曾天賜與馬永成之說詞，稱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「我記得去</w:t>
      </w:r>
      <w:r>
        <w:rPr>
          <w:rFonts w:eastAsia="Times New Roman"/>
        </w:rPr>
        <w:t xml:space="preserve"> </w:t>
      </w:r>
      <w:r>
        <w:rPr/>
        <w:t>(94)</w:t>
      </w:r>
      <w:r>
        <w:rPr/>
        <w:t>年</w:t>
      </w:r>
      <w:r>
        <w:rPr/>
        <w:t>5</w:t>
      </w:r>
      <w:r>
        <w:rPr/>
        <w:t>月</w:t>
      </w:r>
      <w:r>
        <w:rPr/>
        <w:t>6</w:t>
      </w:r>
      <w:r>
        <w:rPr/>
        <w:t>日我從南太平洋出訪回國之後，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為了某對外的案子有向林德訓從國務機要費中拿二萬元美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給馬永成。同時間為了另一個對外案子，我又要向林德訓拿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十萬元美金，此次林德訓向我說他那邊的國務機要費沒有那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麼多。我就轉向曾天賜問他那邊對外工作的案子領到的國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機要費有無剩餘，他說有，我就要他拿折合美金十萬元的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台幣三百多萬元給馬永成。」等語。然查：本件秘密外交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雖然屬實（九十四年五月初，馬永成與林德訓各交付折合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萬美元及二萬美元之新台幣現金交予總統辦公室秘書陳心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，由陳心怡於九十四年五月六日至交通銀行營業部使用該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員工周鈺玲等人之名義購買十二萬美金，其中十萬元美金交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給馬永成後，由馬永成交予黃志芳轉給前總統府資政吳澧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，再轉至國外等情，業據證人黃志芳、陳心怡、周鈺玲、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澧培證述綦詳，並有相關之匯出匯款或折換申請書影本在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足憑）。然至前述九十五年十月三十一日曾天賜等人承認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證犯行後，曾天賜已坦承其並未於九十四年四、五月間交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三百二十萬元給馬永成，而同日馬永成應訊時亦坦承該三百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十萬元並非來自曾天賜，而係直接來自陳水扁總統等語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可見該三百二十萬元係陳總統自行籌措或對外募款而來，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與國務機要費無關，自不得以該不相關之案件在國務機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費案件爆發後，以「移花接木」之方式來解釋吳淑珍夫人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他人發票所申領得之國務機要費之去向，從而，此三百二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萬元即不得排除在貪污所得之外，併此敘明。</w:t>
      </w:r>
    </w:p>
    <w:p>
      <w:pPr>
        <w:pStyle w:val="Normal"/>
        <w:rPr/>
      </w:pPr>
      <w:r>
        <w:rPr/>
        <w:t>五、關於另外二件秘密外交部分：前述「外國公關公司」、「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外民運人士」、「甲君」、「來自曾天賜三百二十萬元」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四件秘密外交，均係九十三年十一月以後之支出，惟經查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淑珍夫人早自九十一年七月間即開始提出他人發票請領國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機要費，此點陳水扁總統於九十五年十月二十七日第二次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訊時雖有再提出另外之二件秘密外交工作來說明所領得國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機要費之去向，但本署經偵查後認此部分之說詞亦不可採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茲敘述查證情形及認定理由如下：</w:t>
      </w:r>
    </w:p>
    <w:p>
      <w:pPr>
        <w:pStyle w:val="Normal"/>
        <w:rPr/>
      </w:pPr>
      <w:r>
        <w:rPr/>
        <w:t>（一）陳水扁總統於九十五年八月七日第一次應訊時，僅坦承吳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淑珍夫人有從九十三年十一月間起提供王春香與種村碧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購買</w:t>
      </w:r>
      <w:r>
        <w:rPr/>
        <w:t>SOGO</w:t>
      </w:r>
      <w:r>
        <w:rPr/>
        <w:t>、台北一０一大樓及微風廣場三家百貨公司禮券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所取得之統一發票金額約一千萬元許，用來申領國務機要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費做為給付某外國公關公司與資助海外民運人士之二件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外秘密工作之費用，另被告吳淑珍夫人於九十五年八月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十日應訊時經檢察官問以「除了前述因代為購買</w:t>
      </w:r>
      <w:r>
        <w:rPr/>
        <w:t>SOGO</w:t>
      </w:r>
      <w:r>
        <w:rPr/>
        <w:t>、微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風及</w:t>
      </w:r>
      <w:r>
        <w:rPr/>
        <w:t>101</w:t>
      </w:r>
      <w:r>
        <w:rPr/>
        <w:t>等三家公司禮券所取得之發票以外，您有無提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任何發票供陳總統去扺充國務機要費之支出憑證（即填補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因秘密外交支出所造成之資金缺口）？」吳淑珍夫人當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答稱「沒有」，再經檢察官問以「您有無請他人代為蒐集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發票？」，吳淑珍夫人仍答以「沒有」。由上可知，除了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OGO</w:t>
      </w:r>
      <w:r>
        <w:rPr/>
        <w:t>等三家百貨公司禮券發票以外，陳總統及吳淑珍夫人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於第一次應訊時，均未說明吳淑珍夫人有提出</w:t>
      </w:r>
      <w:r>
        <w:rPr/>
        <w:t>SOGO</w:t>
      </w:r>
      <w:r>
        <w:rPr/>
        <w:t>等三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公司禮券發票以外之他人發票來申領國務機要費，亦未說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明吳淑珍夫人提出之發票有用來做為前述「外國公關公司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」與「資助民運人士」二件秘密外交以外之其他秘密外交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工作。至九十五年十月二十七日陳水扁總統第二次應訊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，經檢察官問以「訊之陳鎮慧、林哲民、馬永成、林德訓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均陳稱，吳淑珍夫人每個月平均一至二次，會用小信封內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裝發票交由林哲民轉交給陳鎮慧請領國務機要費，請得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陳鎮慧再將現金裝在小信封內交由林哲民轉給吳淑珍夫人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收受，其四人所述是否與事實相符？」，陳總統始答稱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是與事實相符。此部分我要進一步說明，是因為秘密外交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工作經費的需要，我請我夫人向比較親近的親友收集發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來請領國務機要費，請得國務機要費夫人再交給我。我是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在民國</w:t>
      </w:r>
      <w:r>
        <w:rPr/>
        <w:t>91</w:t>
      </w:r>
      <w:r>
        <w:rPr/>
        <w:t>年奉天專案停掉之後開始請我夫人幫忙收集發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的，期間達三、四年之久，最後一次似在今</w:t>
      </w:r>
      <w:r>
        <w:rPr>
          <w:rFonts w:eastAsia="Times New Roman"/>
        </w:rPr>
        <w:t xml:space="preserve"> </w:t>
      </w:r>
      <w:r>
        <w:rPr/>
        <w:t>(95)</w:t>
      </w:r>
      <w:r>
        <w:rPr/>
        <w:t>年年初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左右。」再經檢察官問以「為何您於九十五年八月七日第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一次應訊時，完全沒有提到前述這些案件？」，陳總統答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稱「因為外交工作是絕對的機密，如果能夠不講就儘量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講，這才是從事外交工作所應具的修為，所以我在第一次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應訊時只是舉一些例子來說明國務機要費的使用情形，並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沒有全部講出來。」然本案經媒體報導後，全國動盪不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，甚至有大量群眾上街集會抗議，吳淑珍夫人若有以百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公司禮券發票以外之他人發票申領國務機要費從事其他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秘密外交，何以不一次說明？若真有於第一次應訊時漏未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說明，亦得以書狀補陳事實，何以不為而任令外界一再質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疑第一家庭之操守？至事隔二月有餘，經本署偵訊百餘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人，查出吳淑珍夫人長期以來多次提出他人發票申領國務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機要費之後，陳總統始承認吳淑珍夫人有提出禮券發票以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外之他人發票申領國務機要費用來從事另外二件之秘密外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交，其第二次說詞是否與事實相符，已顯有可疑。</w:t>
      </w:r>
    </w:p>
    <w:p>
      <w:pPr>
        <w:pStyle w:val="Normal"/>
        <w:rPr/>
      </w:pPr>
      <w:r>
        <w:rPr/>
        <w:t>（二）陳總統於第二次應訊時，經檢察官問以「前後吳淑珍夫人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收集發票請得的國務機要費再交給您的數額有多少？」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陳水扁總統答以：「應該有新台幣</w:t>
      </w:r>
      <w:r>
        <w:rPr>
          <w:rFonts w:eastAsia="Times New Roman"/>
        </w:rPr>
        <w:t xml:space="preserve"> </w:t>
      </w:r>
      <w:r>
        <w:rPr/>
        <w:t>(</w:t>
      </w:r>
      <w:r>
        <w:rPr/>
        <w:t>下同</w:t>
      </w:r>
      <w:r>
        <w:rPr/>
        <w:t>)</w:t>
      </w:r>
      <w:r>
        <w:rPr/>
        <w:t>二百多萬元左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右，是因為我為了執行二件的秘密外交工作，在</w:t>
      </w:r>
      <w:r>
        <w:rPr/>
        <w:t xml:space="preserve">91 </w:t>
      </w:r>
      <w:r>
        <w:rPr/>
        <w:t>年間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向友人借了</w:t>
      </w:r>
      <w:r>
        <w:rPr/>
        <w:t>250</w:t>
      </w:r>
      <w:r>
        <w:rPr/>
        <w:t>萬元，而在</w:t>
      </w:r>
      <w:r>
        <w:rPr/>
        <w:t>92</w:t>
      </w:r>
      <w:r>
        <w:rPr/>
        <w:t>間年又向同一位友人借了</w:t>
      </w:r>
      <w:r>
        <w:rPr/>
        <w:t>20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萬元，我夫人收集發票請領國務機要費交給我之後我就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部拿去還此位友人，而目前我尚欠此位友人</w:t>
      </w:r>
      <w:r>
        <w:rPr/>
        <w:t>200</w:t>
      </w:r>
      <w:r>
        <w:rPr/>
        <w:t>多萬元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我夫人交給我的國務機要費目前我手上並無剩餘。所以我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從我夫人那邊拿到的國務機要費有</w:t>
      </w:r>
      <w:r>
        <w:rPr/>
        <w:t xml:space="preserve">200 </w:t>
      </w:r>
      <w:r>
        <w:rPr/>
        <w:t>多萬元。」問：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吳淑珍夫人有無將收集發票請領到的國務機要費全部交給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您？」答：「有的，她都全部交給我，並沒有保管任何一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毛錢。」問：「前述您所稱的二件秘密外交工作內容為何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？」答：「第一件是民國</w:t>
      </w:r>
      <w:r>
        <w:rPr/>
        <w:t>91</w:t>
      </w:r>
      <w:r>
        <w:rPr/>
        <w:t>年間呂秀蓮副總統向我開口說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她需要經費來推動加入聯合國的工作</w:t>
      </w:r>
      <w:r>
        <w:rPr>
          <w:rFonts w:eastAsia="Times New Roman"/>
        </w:rPr>
        <w:t xml:space="preserve"> </w:t>
      </w:r>
      <w:r>
        <w:rPr/>
        <w:t>(</w:t>
      </w:r>
      <w:r>
        <w:rPr/>
        <w:t>台灣禮敬活動</w:t>
      </w:r>
      <w:r>
        <w:rPr/>
        <w:t>)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我後來就向我民間的朋友黃維生</w:t>
      </w:r>
      <w:r>
        <w:rPr>
          <w:rFonts w:eastAsia="Times New Roman"/>
        </w:rPr>
        <w:t xml:space="preserve"> </w:t>
      </w:r>
      <w:r>
        <w:rPr/>
        <w:t>(</w:t>
      </w:r>
      <w:r>
        <w:rPr/>
        <w:t>當時經營成衣外銷事業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，現任台灣中小企業信保基金會董事長</w:t>
      </w:r>
      <w:r>
        <w:rPr/>
        <w:t>)</w:t>
      </w:r>
      <w:r>
        <w:rPr/>
        <w:t>借了</w:t>
      </w:r>
      <w:r>
        <w:rPr/>
        <w:t>250</w:t>
      </w:r>
      <w:r>
        <w:rPr/>
        <w:t>萬元請馬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永成轉交給呂秀蓮的秘書蘇妍妃。第二件是</w:t>
      </w:r>
      <w:r>
        <w:rPr/>
        <w:t>92</w:t>
      </w:r>
      <w:r>
        <w:rPr/>
        <w:t>年間的對東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北亞的外交工作，我是將</w:t>
      </w:r>
      <w:r>
        <w:rPr/>
        <w:t>200</w:t>
      </w:r>
      <w:r>
        <w:rPr/>
        <w:t>萬元交給馬永成，再請他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交給我國的一位國人，讓他去從事對東北亞的外交工作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」由上可知，陳總統對於吳淑珍夫人所提出之</w:t>
      </w:r>
      <w:r>
        <w:rPr/>
        <w:t>SOGO</w:t>
      </w:r>
      <w:r>
        <w:rPr/>
        <w:t>等三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百貨公司禮券發票以外之他人發票之解釋，是其已將所申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領得之國務機要費全部使用於九十一年與九十二年之二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秘密外交工作，其總數額為新台幣二百多萬元。經訊之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維生固證稱其確實有於九十一年及九十二年分別以現金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給陳水扁總統二百五十萬元及二百萬元，嗣陳總統再陸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分次以現金返還，至今已還二百五十萬元左右等語。另蘇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妍妃亦證稱陳水扁總統確實有交待馬永成於九十一年九月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四日拿現金二百五十萬元予其，其於同日即通知各參與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禮敬台灣」活動之民間團體前來領款等語，故陳水扁總統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此二件支出固然為真，然仍應探究是否與國務機要費有關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（三）查總統府國務機要費中之「機密費」（無庸提出單據部分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）九十一年度共領取（支用）新台幣二千五百三十六萬五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千元，九十二年度亦是領取二千五百三十六萬五千元，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年度合計達五千零七十三萬一千元（附卷之「國務機要費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收支狀況表」參照），足足有總統所指前述二件秘密外交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工作花費（四百五十萬元）之十一倍之多，總統若須以公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費支出，何不從此些機密費中支出？（當時前述之「外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公關公司」、「海外民運人士」、「甲君」、「來自曾天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賜三百二十萬元」之四件秘密外交均尚未發生）再者，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述第一件「台灣禮敬團」（</w:t>
      </w:r>
      <w:r>
        <w:rPr/>
        <w:t>Taiwan Salutes</w:t>
      </w:r>
      <w:r>
        <w:rPr/>
        <w:t>）赴美推動台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灣加入聯合國，乃公開性之造勢活動，早經國內各大媒禮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報導（相關網路新聞列印資料附卷參照），根本無機密性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可言，若真有另覓財源之必要，以總統統攬國家大器之尊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，要求從外交部或國安局等單位動支機密或非機密預算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或是直接向民間募款區區二百五十萬新台幣應非難事，何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以捨此些正常途徑不取，而以「私人借貸」方式秘密籌措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經費，實有違經驗法則。再者，吳淑珍夫人從民國九十一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年七月起即已開始提出他人發票申領國務機要費，而陳總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統所述之第一件外交工作「台灣禮敬」則是同年九月之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，已是二個月之後；至於陳總統所提之第二件外交工作是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在九十二年五、六月間（馬永成九十五年十月三十一日筆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錄參照），更是在將近十個月之後，吳淑珍夫人焉有在九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十一年七月提出他人發票之時即預見將來有此二件特定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秘密外交案件」之發生？若此理由成立，任何行政機關首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長或企業負責人豈不均可以空泛之「來日不時之需」為由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，先行將公款私吞，再以「無不法所有意圖」脫免刑責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貪污治罪條例之利用職務上機會詐領財物罪應屬既成犯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吳淑珍夫人在每次提出他人消費發票領得國務機要費時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即已成立犯罪，其日後縱有支出，亦無得解犯罪之成立。</w:t>
      </w:r>
    </w:p>
    <w:p>
      <w:pPr>
        <w:pStyle w:val="Normal"/>
        <w:rPr/>
      </w:pPr>
      <w:r>
        <w:rPr/>
        <w:t>（四）若陳水扁總統果真有先以私人借款墊付秘密外交花費，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以提出他人發票請領國務機要費之方式取償，亦應四百五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十萬元全數取償才符合常理，然何以後來吳淑珍夫人只提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出他人發票申領到二百五十萬元左右即突然停止？況經查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吳淑珍夫人歷年來提出之他人發票金額，除前述</w:t>
      </w:r>
      <w:r>
        <w:rPr/>
        <w:t>SOGO</w:t>
      </w:r>
      <w:r>
        <w:rPr/>
        <w:t>等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家百貨公司禮券發票以外，總數為一千四百八十萬八千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百零八元，亦與陳水扁總統所稱之取償二百萬多元相差一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千二百萬元以上，根本不足以互相扺銷。</w:t>
      </w:r>
    </w:p>
    <w:p>
      <w:pPr>
        <w:pStyle w:val="Normal"/>
        <w:rPr/>
      </w:pPr>
      <w:r>
        <w:rPr/>
        <w:t>（五）綜上所述，足認陳水扁總統所述其曾在九十一年及九十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年支出四百五十萬元之事縱或屬實，其支出當時或係從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務機要費中之機密費中支出，或係純屬其私人捐獻，根本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與國務機要費中之「非機密費」無關，自不得在本件案發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之後，以「移花接木」之方式主張係「先墊款，後報帳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，其此部分之說詞，顯不可採，從而由吳淑珍夫人出面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領國務機要費之貪污所得部分，即不得扣除該新台幣二百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多萬元。</w:t>
      </w:r>
    </w:p>
    <w:p>
      <w:pPr>
        <w:pStyle w:val="Normal"/>
        <w:rPr/>
      </w:pPr>
      <w:r>
        <w:rPr/>
        <w:t>六、經查吳淑珍夫人提出申領國務機要費之發票中，有吳淑珍本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人付現或刷卡之消費，亦有第一家庭成員總統之女陳幸妤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總統之女婿趙建銘及總統之子陳致中之刷卡消費，此部分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查亦應列為貪污所得，茲敘述理由如下：</w:t>
      </w:r>
    </w:p>
    <w:p>
      <w:pPr>
        <w:pStyle w:val="Normal"/>
        <w:rPr/>
      </w:pPr>
      <w:r>
        <w:rPr/>
        <w:t>（一）扣案之總統府國務機要費支出憑證當中，經查確定實際購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買人為吳淑珍夫人者，共計二十九張，金額總計新台幣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,494,224</w:t>
      </w:r>
      <w:r>
        <w:rPr/>
        <w:t>元，其消費內容包括餐飲及購買黃金擺飾、衣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服、皮鞋、鑽戒、太陽眼鏡等物，其中有部分物品足以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明是吳淑珍夫人自己使用（從選購時之試穿、試戴、量尺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寸、送回修改等過程確定，店員蘇育慧、謝文香、張麗玲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、郭少玲、陳怡君、鄭棱蔆、錢順濱、鄭淑娥、劉慧華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人之證詞參照）。訊之陳水扁總統於九十五年八月七日第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一次應訊時經檢察官問以「第一家庭成員曾否使用國務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要費來購買自己所使用的衣服或首飾？」其答以：「沒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，如果有購買衣服或首飾的話，也是用來送人的，第一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庭成員不會自己拿來使用。」另吳淑珍夫人於九十五年八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月二十日應訊時經檢察官問以「陳水扁總統有無使用國務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機要費購買珠寶、衣物送給您？」，答以「沒有」。至九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十五年十月二十七日陳總統第二次應訊時經檢察官問以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經查國務機要費申領發票中，有些是吳淑珍夫人購買鑽戒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、衣服、太陽眼鏡、皮鞋等物所取得之發票，您對此之解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釋為何？」陳總統始改稱：「有二種情形，一種是我夫人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買來自己用的，這是我餽贈給她的，這部分比較少。另一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種情形是我夫人買來要送人的，是送給一些外賓或在婚喪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喜慶時送人的。」，故此部分之爭點在於有無餽贈之事實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？按依總統府預算書國務機要費之「計劃內容」為「國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元首依據憲法規定行使職權，有關之必要費用」，「預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成果」為「有助國家政務之順利推行」，「說明」則為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國家元首行使職權有關費用，包括政經建設訪視、軍事訪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視、犒賞及獎助、賓客接待與禮品致贈等經費」，從文字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言之，固未明文不得犒賞或致贈禮品給總統夫人或其他第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一家庭成員。惟從程序言之，亦應依照一般犒賞或致贈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程序為之，其數額亦應符合一般社會常情，否則總統豈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可以將全年度數千萬元之「非機密費」全數致贈給第一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庭而擅自變相加薪？觀諸扣案之民國八十九年度至九十五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年五月三十一日之國務機要費支出憑證，其中政經建設訪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視、軍事訪視、犒賞及獎助與禮品致贈（含奠儀費、探病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慰問品、廟宇香油錢等等）均有檢具領取人之領據，註明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日期、數額與受領人，其中餽贈物品部分（多為總統探視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黨國大老時致贈之水果與人蔘）亦均由總統府侍衛室或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他員工先行購買，再致贈物品，從未有受贈人先自行墊款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再檢具發票請領國務機要費之情形。然吳淑珍夫人購買自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己物品之發票，並未檢具領據，而係混同於一般發票當中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，與其他消費根本無從區分。再者，從單一物品之金額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言，吳淑珍夫人於九十三年七月二十六日在台北市中山北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路二段晶華酒店地下一樓卡地亞精品店購買之鑽戒一只花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費即高達新台幣三十二萬元（分立三張港商歷峰亞太公司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發票，於九十三年八月二日提出申領國務機要費），已與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一般社會觀念有所扞格。再者，吳淑珍夫人另一高額消費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是九十四年六月上旬至蒂芙尼</w:t>
      </w:r>
      <w:r>
        <w:rPr/>
        <w:t>Tiffany</w:t>
      </w:r>
      <w:r>
        <w:rPr/>
        <w:t>中山店購買一只新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台幣</w:t>
      </w:r>
      <w:r>
        <w:rPr/>
        <w:t>1,327,500</w:t>
      </w:r>
      <w:r>
        <w:rPr/>
        <w:t>元的鑽戒，經查其價金中之</w:t>
      </w:r>
      <w:r>
        <w:rPr/>
        <w:t>276,235</w:t>
      </w:r>
      <w:r>
        <w:rPr/>
        <w:t>元係以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OGO</w:t>
      </w:r>
      <w:r>
        <w:rPr/>
        <w:t>百貨之商品券支出，此商品券之發票日後有用來申領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國務機要費。如果該只鑽戒是陳總統之餽贈，理應全數價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金均由國務機要費支出，何以僅部分支出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此種方式亦與一般餽贈有違，足認在吳淑珍夫人消費之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時，陳水扁總統並無餽贈夫人之意思表示，亦無餽贈夫人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之事實行為，自不得在案發之後以「追認」之方式認定該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等物品係總統對於吳淑珍夫人之餽贈。</w:t>
      </w:r>
    </w:p>
    <w:p>
      <w:pPr>
        <w:pStyle w:val="Normal"/>
        <w:rPr/>
      </w:pPr>
      <w:r>
        <w:rPr/>
        <w:t>（二）至於代買物品致贈他人部分，陳水扁總統第一次應訊時固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稱「有時外賓來訪時，其太太與小孩會跟他一起來台灣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我會交代我太太吳淑珍使用國務機要費去買東西來送給外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賓家屬。此外，親友同仁家中有婚喪喜慶時，我也會交代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我太太吳淑珍使用國務機要費來買一些東西來送給他們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」另吳淑珍夫人於九十五年八月二十日應訊時經檢察官問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以「您本人曾否自己先付款購買要送給總統有意餽贈的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象，然後將取得之統一發票申請國務機要費（即實際領到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錢，而不是用來填補秘密工作造成之資金缺口）？若有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發票交給何人？如何領到錢？」，固有答以「有，對象都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是層級比較高的女性外賓或男性外賓的妻子，我選的大都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是女性用品，像我記得一年多前曾經去宜佳行（光復南路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，國父紀念館捷運站出口附近）買過一條圍巾，金額大約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十萬元左右，還有買過每套六、七萬元的毛衣，之後還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去主仁綢布莊（塔城街附近）買過一條圍巾十幾萬，還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剪了很多布料，可以做</w:t>
      </w:r>
      <w:r>
        <w:rPr/>
        <w:t>4</w:t>
      </w:r>
      <w:r>
        <w:rPr/>
        <w:t>、</w:t>
      </w:r>
      <w:r>
        <w:rPr/>
        <w:t>5</w:t>
      </w:r>
      <w:r>
        <w:rPr/>
        <w:t>套衣服，包括圍巾總共花了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十幾萬。還有去宏佳銀樓（民生東路四段附近）購買金飾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要送人（此部分是送給本國人，包括一些年長者或是新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、新生兒等），有買過金元寶、金項鍊、金鍊子、黃金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的擺飾等等，我去宏佳約兩、三次，每次購買約十萬元左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右，以上都是我印象比較深刻的，其他我不記得了。以上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購物所取得的發票我都有交給陳水扁總統去申報國務機要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費。」等語，然其二人均未說明受贈之對象為何人。至九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十五年十月二十七日陳總統第二次應訊時，經檢察官問以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「從您就任總統以來，您或吳淑珍夫人有使用國務機要費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購買物品來餽贈給他人，這些對象是那些人？」陳總統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答以：「我記不清楚。有些是外賓，有些是本國人。」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並無法說出任何具體姓名。另經核扣案之相關發票亦未檢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附任何領據或加註任何註記，自不得僅憑被告吳淑珍空言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有致贈他人即認定該等物品確屬陳總統餽贈他人之物。綜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上所述，吳淑珍夫人親自購買物品取得發票所申領得之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務機要費，應不得排除在貪污所得之外。</w:t>
      </w:r>
    </w:p>
    <w:p>
      <w:pPr>
        <w:pStyle w:val="Normal"/>
        <w:rPr/>
      </w:pPr>
      <w:r>
        <w:rPr/>
        <w:t>（三）陳幸妤、趙建銘、陳致中刷卡付款取得之發票部分：經查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陳幸妤刷卡付款之發票經用來申領國務機要費者有二十張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，金額總計為</w:t>
      </w:r>
      <w:r>
        <w:rPr/>
        <w:t>175,946</w:t>
      </w:r>
      <w:r>
        <w:rPr/>
        <w:t>元；趙建銘刷卡付款之發票經用來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申領國務機要費者有八張，金額總計為</w:t>
      </w:r>
      <w:r>
        <w:rPr/>
        <w:t>78,461</w:t>
      </w:r>
      <w:r>
        <w:rPr/>
        <w:t>元；陳致中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刷卡付款之發票經用來申領國務機要費者有三十二張，金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額總計為</w:t>
      </w:r>
      <w:r>
        <w:rPr/>
        <w:t>86,944</w:t>
      </w:r>
      <w:r>
        <w:rPr/>
        <w:t>元。訊之陳幸妤（九十五年九月二十八日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及九十五年十月二十六日）證稱其刷卡消費之發票用來申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領國務機要費者，均是其母親吳淑珍委託其購買贈送他人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之物品；趙建銘證稱（九十五年九月二十八日）購買物品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部分均係其岳母吳淑珍夫人委託其購買用來送人或自用者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，另用餐部分則係受其岳父陳水扁總統委託代為宴請賓客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者；陳致中證稱（九十五年十月五日，另九十五年十月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十日經傳喚因出國未到庭）購買物品部分均係其父親或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親委託其購買用來送人者，用餐部分則係其幫父母宴請一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些支持者等語。然訊之陳幸妤、趙建銘、陳致中等人均無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法說明其所購物品贈送對象與宴請對象之姓名與身分，另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陳總統於九十五年十月二十七日應訊時經檢察官問以「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陳幸妤、趙健銘、陳致中稱，您有時會請他們使用國務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要費來宴請賓客，這些賓客之姓名與身分為何？」陳總統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仍答以「都是一些長輩或朋友，姓名我記不清楚。」惟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贈送禮品予他人，如不知其性別、年齡、身分與品好，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何選購？另宴請他人時雙方一定見面相聚一段時間，焉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全然不知對象姓名身分之理？況觀該等用餐發票有數張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用餐人數僅為二人，如此一對一之宴請竟不知對象身分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更是與經驗法則大相逕庭。足認陳幸妤、趙建銘、陳致中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所稱「代購贈品」或「代為宴客」之陳述，均屬迴護被告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吳淑珍之詞，並不足採，渠等消費發票實與吳淑珍夫人向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友人蔡美利等人索取來之發票無異，性質上均屬係「他人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消費付款發票」。故依陳幸妤、趙建銘、陳致中消費付款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之發票領得之國務機要費，亦不得排除在貪污所得之外。</w:t>
      </w:r>
    </w:p>
    <w:p>
      <w:pPr>
        <w:pStyle w:val="Normal"/>
        <w:rPr/>
      </w:pPr>
      <w:r>
        <w:rPr/>
        <w:t>貳、成立偽造文書罪部分（禮券發票部分）</w:t>
      </w:r>
    </w:p>
    <w:p>
      <w:pPr>
        <w:pStyle w:val="Normal"/>
        <w:rPr/>
      </w:pPr>
      <w:r>
        <w:rPr/>
        <w:t>一、本件用來申領國務機要費之發票中，雖有購買太平洋崇光百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貨股份有限公司（下稱</w:t>
      </w:r>
      <w:r>
        <w:rPr/>
        <w:t>SOGO</w:t>
      </w:r>
      <w:r>
        <w:rPr/>
        <w:t>百貨）、台北金融大樓股份有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公司（下稱台北一０一大樓）與三僑實業股份有限公司（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稱微風廣場）三家公司禮券之發票總計新台幣</w:t>
      </w:r>
      <w:r>
        <w:rPr/>
        <w:t>11,950,044</w:t>
      </w:r>
      <w:r>
        <w:rPr/>
        <w:t>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經查亦屬他人付款之發票（經查係種村碧君與王春娟分別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資委請吳淑珍夫人代向各該三家百貨公司購買禮券時所取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之發票，證人施麗雲、王春香、種村碧君、胡湘君、黃茂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、吳清友、羅仕清、劉衡、翁銖霞、鍾旻辰、陳敏薰等人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詞參照），然陳水扁總統與吳淑珍夫人均稱此</w:t>
      </w:r>
      <w:r>
        <w:rPr/>
        <w:t>11,950,044</w:t>
      </w:r>
      <w:r>
        <w:rPr/>
        <w:t>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全部使用於代號為「</w:t>
      </w:r>
      <w:r>
        <w:rPr/>
        <w:t>F</w:t>
      </w:r>
      <w:r>
        <w:rPr/>
        <w:t>案」及資助某海外民運人士二件對外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秘密工作上，並未納為己有等語。經查：</w:t>
      </w:r>
    </w:p>
    <w:p>
      <w:pPr>
        <w:pStyle w:val="Normal"/>
        <w:rPr/>
      </w:pPr>
      <w:r>
        <w:rPr/>
        <w:t>（一）</w:t>
      </w:r>
      <w:r>
        <w:rPr/>
        <w:t>F</w:t>
      </w:r>
      <w:r>
        <w:rPr/>
        <w:t>案係由「財團法人誠泰文教基金會」（下稱誠泰基金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）以「</w:t>
      </w:r>
      <w:r>
        <w:rPr/>
        <w:t>Taiwan Studies Institute</w:t>
      </w:r>
      <w:r>
        <w:rPr/>
        <w:t>」與某外國公關公司簽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約，契約期間為二年（民國九十三年七月十六日至九十五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年七月十五日），總共費用為美金一百零八萬元（每年五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十四萬美元，分四季給付，二年八期每期美金十三萬五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元）等情，業據誠泰基金會林誠一證述綦詳，並有契約書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影本在卷可稽。另本件費用之給付，是以誠泰基金會名義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由誠泰基金會之銀行帳戶提款分八次匯至海外，而每次匯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款之直接資金來源係匯款前數日之現金存入等情，亦經承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辦匯款及存提款之誠泰基金會董事長秘書曾秀惠、庶務（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司機）陳水勝、蘇澄濱等人證述綦詳，並有存入憑條、取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款憑條、存摺、大額存提客戶名單、匯出匯款申請書、中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央銀行外匯局九十五年十月二日台央外捌字第</w:t>
      </w:r>
      <w:r>
        <w:rPr/>
        <w:t>0950044576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號函影本在卷足憑。而誠泰基金會銀行帳戶八次現金存入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之來源，係總統府辦公室主任馬永成交予秘書郭臨伍再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交予誠泰基金會執行長李天送等情，業據郭臨伍、李天送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證述綦詳，並有李天送出具之領據原本在卷可稽。</w:t>
      </w:r>
    </w:p>
    <w:p>
      <w:pPr>
        <w:pStyle w:val="Normal"/>
        <w:rPr/>
      </w:pPr>
      <w:r>
        <w:rPr/>
        <w:t>（二）訊之馬永成陳稱其交給郭臨伍之八次現金分別為：九十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年七月新台幣</w:t>
      </w:r>
      <w:r>
        <w:rPr/>
        <w:t>5,000,000</w:t>
      </w:r>
      <w:r>
        <w:rPr/>
        <w:t>元、九十三年十月新台幣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,300,000</w:t>
      </w:r>
      <w:r>
        <w:rPr/>
        <w:t>元、九十四年一月</w:t>
      </w:r>
      <w:r>
        <w:rPr/>
        <w:t>4,300,000</w:t>
      </w:r>
      <w:r>
        <w:rPr/>
        <w:t>元、九十四年四月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,300,000</w:t>
      </w:r>
      <w:r>
        <w:rPr/>
        <w:t>元、九十四年七月</w:t>
      </w:r>
      <w:r>
        <w:rPr/>
        <w:t>4,344,300</w:t>
      </w:r>
      <w:r>
        <w:rPr/>
        <w:t>元、九十四年十月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,550,000</w:t>
      </w:r>
      <w:r>
        <w:rPr/>
        <w:t>元、九十五年一月</w:t>
      </w:r>
      <w:r>
        <w:rPr/>
        <w:t>4,300,000</w:t>
      </w:r>
      <w:r>
        <w:rPr/>
        <w:t>元、九十五年四月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,401,000</w:t>
      </w:r>
      <w:r>
        <w:rPr/>
        <w:t>元，其資金來源則為：九十三年七月新台幣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,000,000</w:t>
      </w:r>
      <w:r>
        <w:rPr/>
        <w:t>元及九十三年十月新台幣</w:t>
      </w:r>
      <w:r>
        <w:rPr/>
        <w:t>4,300,000</w:t>
      </w:r>
      <w:r>
        <w:rPr/>
        <w:t>元全部從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務機要費中之「機密費」（無庸檢具原始憑證請領部分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支出，至九十四年一月之</w:t>
      </w:r>
      <w:r>
        <w:rPr/>
        <w:t>4,300,000</w:t>
      </w:r>
      <w:r>
        <w:rPr/>
        <w:t>元則已有部分係從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務機要費中之「非機密費」（須檢具原始憑證請領部分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支出，而後五筆（九十四年四月</w:t>
      </w:r>
      <w:r>
        <w:rPr/>
        <w:t>4,300,000</w:t>
      </w:r>
      <w:r>
        <w:rPr/>
        <w:t>元、九十四年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七月</w:t>
      </w:r>
      <w:r>
        <w:rPr/>
        <w:t>4,344,300</w:t>
      </w:r>
      <w:r>
        <w:rPr/>
        <w:t>元、九十四年十月</w:t>
      </w:r>
      <w:r>
        <w:rPr/>
        <w:t>4,550,000</w:t>
      </w:r>
      <w:r>
        <w:rPr/>
        <w:t>元、九十五年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一月</w:t>
      </w:r>
      <w:r>
        <w:rPr/>
        <w:t>4,300,000</w:t>
      </w:r>
      <w:r>
        <w:rPr/>
        <w:t>元、九十五年四月</w:t>
      </w:r>
      <w:r>
        <w:rPr/>
        <w:t>4,401,000</w:t>
      </w:r>
      <w:r>
        <w:rPr/>
        <w:t>元）則是由繼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任總統辦公室主任之林德訓交給其現金，其再轉交給郭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伍，至於其從民國九十三年十一月十六日至九十四年一月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三日申領「非機密費」時所提出之發票，是陳水扁總統交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予其之百貨公司禮券發票十二張（</w:t>
      </w:r>
      <w:r>
        <w:rPr/>
        <w:t>SOGO</w:t>
      </w:r>
      <w:r>
        <w:rPr/>
        <w:t>十一張、台北</w:t>
      </w:r>
      <w:r>
        <w:rPr/>
        <w:t>101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一張）面額共新台幣</w:t>
      </w:r>
      <w:r>
        <w:rPr/>
        <w:t>4,800,000</w:t>
      </w:r>
      <w:r>
        <w:rPr/>
        <w:t>元。訊之林德訓則證稱九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十四年四月、七月、十月及九十五年一月、四月其確實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交付每次約新台幣</w:t>
      </w:r>
      <w:r>
        <w:rPr/>
        <w:t>4,300,000</w:t>
      </w:r>
      <w:r>
        <w:rPr/>
        <w:t>元之現金給馬永成，其資金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來源有部分是來自國務機要費之「機密費」，部分是來自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「非機密費」，至於其從九十四年四月十二日起至九十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年十二月二十七日申領「非機密費」時所提出之發票，是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陳水扁總統交予其之百貨公司禮券發票共十九張（</w:t>
      </w:r>
      <w:r>
        <w:rPr/>
        <w:t>SOGO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十六張、台北</w:t>
      </w:r>
      <w:r>
        <w:rPr/>
        <w:t>101</w:t>
      </w:r>
      <w:r>
        <w:rPr/>
        <w:t>二張、微風廣場一張），面額共計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7,150,044</w:t>
      </w:r>
      <w:r>
        <w:rPr/>
        <w:t>元。以上二人所述，核與陳水扁總統與吳淑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夫人之陳述相符，並有支出憑證粘貼單、發票及支付報告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單原本在卷足憑。</w:t>
      </w:r>
    </w:p>
    <w:p>
      <w:pPr>
        <w:pStyle w:val="Normal"/>
        <w:rPr/>
      </w:pPr>
      <w:r>
        <w:rPr/>
        <w:t>（三）資助海外民運人士部分，經查有二次給付，一次是民國九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十三年十一月十七日由民間人士鄭明惠匯出美金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99,703.95</w:t>
      </w:r>
      <w:r>
        <w:rPr/>
        <w:t>元（折合新台幣</w:t>
      </w:r>
      <w:r>
        <w:rPr/>
        <w:t>3,300,000</w:t>
      </w:r>
      <w:r>
        <w:rPr/>
        <w:t>元），而鄭明惠匯款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之資金來源則來自前總統府副秘書長黃志芳（現任外交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部長）交付之現金新台幣</w:t>
      </w:r>
      <w:r>
        <w:rPr/>
        <w:t>3,30,000</w:t>
      </w:r>
      <w:r>
        <w:rPr/>
        <w:t>元，黃志芳之新台幣現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金則來自馬永成等情，業據鄭明惠、黃志芳證述綦詳，並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有匯出匯款申請書影本在卷可稽。第二次付款予相同之海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外民運人士則是於民國九十五年四月間及六月間由民間人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士楊豊明在國外當地先後二次各交付現金五萬美元（共計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美金十萬元）予某許姓華僑再轉交予該民運人士，而此十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萬美元之資金則係先由另一位民間人士張維嘉從第一銀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天母分行分二次匯給楊豊明，事後郭臨伍（此時已調任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政院反恐怖行動管控辦公室主任）再分二次各歸還五萬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美金現鈔與新台幣現鈔一百六十多萬元（折合美金五萬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）給楊豊明，至於郭臨伍之十萬美元現鈔則來自馬永成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情，業據張維嘉、楊豊明、黃志芳及幫郭臨伍將美金兌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成新台幣之曾秀惠證述甚詳，並有張維嘉在國內之匯款資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料與銀行往來明細、楊豊明在國外之提領美金現鈔資料、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張維嘉取回墊款後之存款資料、匯入買入匯款或折換申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書、郭臨伍與該民運人士聯繫之電子郵件等影本在卷足憑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。訊之馬永成則陳稱九十三年十一月其交付給黃志芳之新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台幣現金</w:t>
      </w:r>
      <w:r>
        <w:rPr/>
        <w:t>3,300,000</w:t>
      </w:r>
      <w:r>
        <w:rPr/>
        <w:t>元是來自國務機要費中之「機密費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無庸提出發票請領），另九十五年四月間其交予郭臨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之十萬元美鈔則是林德訓從國務機要費中拿出新台幣三百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多萬元，其再請總統府辦公室秘書陳心怡至銀行購買美金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等語。所述核與林德訓之證詞「（我於今年交給馬永成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來資助海外民運人士之新台幣</w:t>
      </w:r>
      <w:r>
        <w:rPr/>
        <w:t>330</w:t>
      </w:r>
      <w:r>
        <w:rPr/>
        <w:t>萬元）是從國務機要費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現存之現金結餘中支出，我沒有為此</w:t>
      </w:r>
      <w:r>
        <w:rPr/>
        <w:t>330</w:t>
      </w:r>
      <w:r>
        <w:rPr/>
        <w:t>萬元再去找發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來核銷」等語，及陳心怡與受陳心怡委託辦理外匯之交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銀行職員周鈺玲所述各節相符，並有匯出匯款或折換申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書影本在卷可稽。</w:t>
      </w:r>
    </w:p>
    <w:p>
      <w:pPr>
        <w:pStyle w:val="Normal"/>
        <w:rPr/>
      </w:pPr>
      <w:r>
        <w:rPr/>
        <w:t>（四）依馬永成以上所述，在其擔任總統府辦公室主任期間，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由國務機要費支付之秘密外交工作計有</w:t>
      </w:r>
      <w:r>
        <w:rPr/>
        <w:t>F</w:t>
      </w:r>
      <w:r>
        <w:rPr/>
        <w:t>案部分新台幣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360</w:t>
      </w:r>
      <w:r>
        <w:rPr/>
        <w:t>萬元（三期）；資助民運人士美金十萬元（新台幣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30</w:t>
      </w:r>
      <w:r>
        <w:rPr/>
        <w:t>萬元），而其提出之「他人發票」即百貨公司禮券發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票面額共計新台幣</w:t>
      </w:r>
      <w:r>
        <w:rPr/>
        <w:t>480</w:t>
      </w:r>
      <w:r>
        <w:rPr/>
        <w:t>萬元，加減後可知從「機密費」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有</w:t>
      </w:r>
      <w:r>
        <w:rPr/>
        <w:t>1210</w:t>
      </w:r>
      <w:r>
        <w:rPr/>
        <w:t>萬元之支出，而此段期間（九十三年七月至九十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年一月）總統府國務機要費中之「機密費」部分，九十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年度共領取</w:t>
      </w:r>
      <w:r>
        <w:rPr/>
        <w:t>24,072,000</w:t>
      </w:r>
      <w:r>
        <w:rPr/>
        <w:t>元，九十四年一月則領取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,705,000</w:t>
      </w:r>
      <w:r>
        <w:rPr/>
        <w:t>元（均於月初以現金發給，附卷之「國務機要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費收支狀況表」參照），故數額上確有全部由國務機要費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含機密費與非機密費）支付之可能。另林德訓接任總統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辦公室主任後，</w:t>
      </w:r>
      <w:r>
        <w:rPr/>
        <w:t>F</w:t>
      </w:r>
      <w:r>
        <w:rPr/>
        <w:t>案之支出計新台幣</w:t>
      </w:r>
      <w:r>
        <w:rPr/>
        <w:t>21,895,300</w:t>
      </w:r>
      <w:r>
        <w:rPr/>
        <w:t>元（五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），資助民運人士美金十萬元（折合新台幣</w:t>
      </w:r>
      <w:r>
        <w:rPr/>
        <w:t>3,278,650</w:t>
      </w:r>
      <w:r>
        <w:rPr/>
        <w:t>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），而其提出之「他人發票」即百貨公司禮券發票面額共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計新台幣</w:t>
      </w:r>
      <w:r>
        <w:rPr/>
        <w:t>7,426,279</w:t>
      </w:r>
      <w:r>
        <w:rPr/>
        <w:t>元，加減後可知從「機密費」應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7,747,671</w:t>
      </w:r>
      <w:r>
        <w:rPr/>
        <w:t>元之支出，而此段期間（九十四年一月至九十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五年四月）總統府國務機要費中之「機密費」部分，九十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四年度共領取</w:t>
      </w:r>
      <w:r>
        <w:rPr/>
        <w:t xml:space="preserve">24,072,000 </w:t>
      </w:r>
      <w:r>
        <w:rPr/>
        <w:t>元，九十五年度從一月至三月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三十一日止則領取</w:t>
      </w:r>
      <w:r>
        <w:rPr/>
        <w:t>6,085,000</w:t>
      </w:r>
      <w:r>
        <w:rPr/>
        <w:t>元（附卷之「國務機要費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支狀況表」參照），故數額上亦確有全部由國務機要費（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含機密費與非機密費）支付之可能。</w:t>
      </w:r>
    </w:p>
    <w:p>
      <w:pPr>
        <w:pStyle w:val="Normal"/>
        <w:rPr/>
      </w:pPr>
      <w:r>
        <w:rPr/>
        <w:t>（五）</w:t>
      </w:r>
      <w:r>
        <w:rPr/>
        <w:t>F</w:t>
      </w:r>
      <w:r>
        <w:rPr/>
        <w:t>案之前身</w:t>
      </w:r>
      <w:r>
        <w:rPr/>
        <w:t>C</w:t>
      </w:r>
      <w:r>
        <w:rPr/>
        <w:t>案（</w:t>
      </w:r>
      <w:r>
        <w:rPr/>
        <w:t>C</w:t>
      </w:r>
      <w:r>
        <w:rPr/>
        <w:t>案已於九十二年六月底停止，間隔一年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後才有</w:t>
      </w:r>
      <w:r>
        <w:rPr/>
        <w:t>F</w:t>
      </w:r>
      <w:r>
        <w:rPr/>
        <w:t>案之成立），確實另有資金來源，而無庸由國務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機要費支付乙節，固據前總統李登輝先生、誠泰基金會董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事長林誠一、誠泰基金會執行長李天送、國家安全局局長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薛石民、國家安全局前會計長趙存國、屈張龍及現任會計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長陳天送證述甚詳。惟自從「奉天」與「當陽」專案經費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繳庫後（「奉天」於九十一年二月二十六日繳回三十億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一百六十五萬九千三百二十三元，「當陽」於同年十月十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四日繳回七億零一百三十七萬三千六百五十八元），國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局並未再編列任何秘密外交之預算，亦未支付</w:t>
      </w:r>
      <w:r>
        <w:rPr/>
        <w:t>F</w:t>
      </w:r>
      <w:r>
        <w:rPr/>
        <w:t>案任何費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用等情，業經自九十三年四月四日起擔任局長之薛石民結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證屬實，並有國家安全局</w:t>
      </w:r>
      <w:r>
        <w:rPr/>
        <w:t>95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潔治字第</w:t>
      </w:r>
      <w:r>
        <w:rPr/>
        <w:t>0020644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號函在卷足憑。另訊之現任外交部部長黃志芳（九十五年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一月二十五日就任）亦結證稱外交部並未支付</w:t>
      </w:r>
      <w:r>
        <w:rPr/>
        <w:t>F</w:t>
      </w:r>
      <w:r>
        <w:rPr/>
        <w:t>案之任何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費用，復有外交部</w:t>
      </w:r>
      <w:r>
        <w:rPr/>
        <w:t>95</w:t>
      </w:r>
      <w:r>
        <w:rPr/>
        <w:t>年</w:t>
      </w:r>
      <w:r>
        <w:rPr/>
        <w:t>10</w:t>
      </w:r>
      <w:r>
        <w:rPr/>
        <w:t>月</w:t>
      </w:r>
      <w:r>
        <w:rPr/>
        <w:t>24</w:t>
      </w:r>
      <w:r>
        <w:rPr/>
        <w:t>日外北美一字第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09501207630</w:t>
      </w:r>
      <w:r>
        <w:rPr/>
        <w:t>號函在卷可資佐證。另國防部亦以</w:t>
      </w:r>
      <w:r>
        <w:rPr/>
        <w:t>95</w:t>
      </w:r>
      <w:r>
        <w:rPr/>
        <w:t>年</w:t>
      </w:r>
      <w:r>
        <w:rPr/>
        <w:t>10</w:t>
      </w:r>
      <w:r>
        <w:rPr/>
        <w:t>月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7</w:t>
      </w:r>
      <w:r>
        <w:rPr/>
        <w:t>日法浩字第</w:t>
      </w:r>
      <w:r>
        <w:rPr/>
        <w:t>0950002011</w:t>
      </w:r>
      <w:r>
        <w:rPr/>
        <w:t>號函覆本署稱「經查本部於民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93</w:t>
      </w:r>
      <w:r>
        <w:rPr/>
        <w:t>年至</w:t>
      </w:r>
      <w:r>
        <w:rPr/>
        <w:t>95</w:t>
      </w:r>
      <w:r>
        <w:rPr/>
        <w:t>年間，並未以經費支付『財團法人誠泰文教基金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會』與國外公關公司所簽訂契約之報酬及經由總統府資助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滯留０國之大陸民運人士」等語。至於資助海外民運人士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部分，前述函文及外交部</w:t>
      </w:r>
      <w:r>
        <w:rPr/>
        <w:t>95</w:t>
      </w:r>
      <w:r>
        <w:rPr/>
        <w:t>年</w:t>
      </w:r>
      <w:r>
        <w:rPr/>
        <w:t>10</w:t>
      </w:r>
      <w:r>
        <w:rPr/>
        <w:t>月</w:t>
      </w:r>
      <w:r>
        <w:rPr/>
        <w:t>30</w:t>
      </w:r>
      <w:r>
        <w:rPr/>
        <w:t>日外北美二字第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09501207640</w:t>
      </w:r>
      <w:r>
        <w:rPr/>
        <w:t>號函亦均表明該等機關均未出資。</w:t>
      </w:r>
    </w:p>
    <w:p>
      <w:pPr>
        <w:pStyle w:val="Normal"/>
        <w:rPr/>
      </w:pPr>
      <w:r>
        <w:rPr/>
        <w:t>（六）綜上所述，關於「外國公關公司」與「資助海外民運人士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」二件密秘外交工作，被告與所有相關人士均在案發後第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一次應訊時即已做充分說明，經查其資金流向與匯兌及匯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款等書面資料復均相</w:t>
      </w:r>
      <w:r>
        <w:rPr/>
        <w:t xml:space="preserve">? </w:t>
      </w:r>
      <w:r>
        <w:rPr/>
        <w:t>合，且其支出期間與禮券發票請領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國務機要費之期間亦均集中在九十三年十一月至九十五年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一月。再者，此部分之禮券發票金額均為整數大額，開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時間分批集中，屬有計劃性之取得，不似前述之他人發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係屬零星小額、時間支離破碎之隨機性之取得。本件既查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無其他資金來源，馬永成與林德訓復自始即堅稱</w:t>
      </w:r>
      <w:r>
        <w:rPr/>
        <w:t>F</w:t>
      </w:r>
      <w:r>
        <w:rPr/>
        <w:t>案與第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二次資助民運人士之花費，有部分係來自以百貨公司禮券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發票申領之國務機要費中之「非機密費」，自不得僅因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二人有關「甲君」部分所述不實，即對其二人之其他說詞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全部不予採納。從而三家百貨公司禮券發票所申領得國務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機要費計新台幣</w:t>
      </w:r>
      <w:r>
        <w:rPr/>
        <w:t>11,950,044</w:t>
      </w:r>
      <w:r>
        <w:rPr/>
        <w:t>元部分，應僅成立偽造文書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無貪污罪嫌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惟因此部分與前述起訴貪污罪嫌部分具有連續犯之關係（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依刑法第二條從輕原則，本件仍適用舊法），屬裁判上一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罪，故不另為不起訴處分。</w:t>
      </w:r>
    </w:p>
    <w:p>
      <w:pPr>
        <w:pStyle w:val="Normal"/>
        <w:rPr/>
      </w:pPr>
      <w:r>
        <w:rPr/>
        <w:t>參、查無確切犯罪證據部分</w:t>
      </w:r>
    </w:p>
    <w:p>
      <w:pPr>
        <w:pStyle w:val="Normal"/>
        <w:rPr/>
      </w:pPr>
      <w:r>
        <w:rPr/>
        <w:t>一、魏千峰律師於九十五年十月二十日來函轉述有民眾檢舉陳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扁總統於視察公家單位時發給「空紅包」乙節，經訊之總統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府侍衛室上校侍從武官杜承謀證稱：「一般情形下，總統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國軍部隊等單位巡察時，犒賞金都是由該單位自行支出，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們侍衛室這邊只帶空的紅包袋下去，該紅包袋是特別印製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，上面有燙金的『總統贈』三字」、「</w:t>
      </w:r>
      <w:r>
        <w:rPr/>
        <w:t>94</w:t>
      </w:r>
      <w:r>
        <w:rPr/>
        <w:t>年</w:t>
      </w:r>
      <w:r>
        <w:rPr/>
        <w:t xml:space="preserve">5 </w:t>
      </w:r>
      <w:r>
        <w:rPr/>
        <w:t>月我有陪同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水扁總統去高雄參加海巡署演習…該次有發給慰問金，但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由海巡署自行準備，我們侍衛室都是由該單位自行支出，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們侍衛室只備便空的紅包袋而已」、「另外有一次至高雄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民間團體參訪時，犒賞金是由內政部準備的，我們侍衛室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邊也只是準備空的紅包袋而已」，至於在發空紅包袋之情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下，「沒有請對方寫領據，也沒有請領國務機要費」等語（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九十五年十月二十五日訊問筆錄參照）。可見總統巡視時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依慣例確有由受訪單位自行準備犒賞金之情事，然重點應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於此情況下，有無人仍向受贈單位索取領據來詐領國務機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費。經核閱前述來函所述期間（九十三年春節期間、九十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八月底、九十一年三月底、九十四年五月底）之國務機要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憑證結果，均未發現有檢舉內容所指之公家單位出具之任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領據，故縱使檢舉內容所指之公家單位有自行準備犒賞金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亦查無有人犯罪之確切證據。</w:t>
      </w:r>
    </w:p>
    <w:p>
      <w:pPr>
        <w:pStyle w:val="Normal"/>
        <w:rPr/>
      </w:pPr>
      <w:r>
        <w:rPr/>
        <w:t>二、現行實務上國務機要費之「機密費」部分僅以「領據」或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領款收據」領取乙節，經查固無確切之法令依據。惟查總統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府長久以來並未為總統編列一般行政機關首長所得運用之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特別費」（卷附之總統府預算書參照），所以慣例上均將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務機要費視同「特別費」處理，部分於月初即以領據領出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部分則須檢具發票等單據始能申領等情，業據前總統李登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先生證述屬實。故「機密費」部分僅以「領據」而未檢具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據領取，縱有違相關之審計法規，亦難認有刑法上違法性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認識，自不得僅因具領時未檢附單據，即遽認有不法所有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意圖。況訊之馬永成與林德訓均證稱「機密費」每年用於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節犒賞文武百官之固定開銷均達八、九百萬元以上，另其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人亦堅稱確有使用部分機密費「</w:t>
      </w:r>
      <w:r>
        <w:rPr/>
        <w:t>F</w:t>
      </w:r>
      <w:r>
        <w:rPr/>
        <w:t>案」等秘密外交等工作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已如前述。此外，此部分並無發票等書面資料可供查核單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之真偽，另經核對第一家庭成員之銀行帳戶往來明細，亦未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發現每月請領機密費時有相對應數額存入之情形，故此部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亦查無具體事證足資證明有人犯罪，併此敘明。</w:t>
      </w:r>
    </w:p>
    <w:p>
      <w:pPr>
        <w:pStyle w:val="Normal"/>
        <w:rPr/>
      </w:pPr>
      <w:r>
        <w:rPr/>
        <w:t>三、至於前述太平洋崇光百貨股份有限公司、台北金融大樓股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有限公司與三僑實業股份有限公司三家百貨公司禮券之發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總計新台幣</w:t>
      </w:r>
      <w:r>
        <w:rPr/>
        <w:t>11,950,044</w:t>
      </w:r>
      <w:r>
        <w:rPr/>
        <w:t>元部分，經本署從禮券回流之收銀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追查相關專櫃客戶資料及差額刷卡資料再傳訊多名消費者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經手人與店員查證結果（證人林岳霖、黃雅蘭、洪瑜徽、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淦治、邱毓貞、黃淑琴、林千鶴、連麗娟、洪瑜徽、黃雅蘭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、鄭碧英、王玉琴、施鴻鳴、鄭碧瓊、蔡淑慧、劉衡、施英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豪、史美瑜、連靜仙、陳詠華、駱姿蓓、林美琴、朱誠美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詹學慧、潘妮妮、李治芬、潘馥妃、薛婉菁、張佩玲、龔素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珠、林燕玲、陳寶如、陳寶卿、陳萬生、侯亭亙、余月娥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林怡君、林彩雲、楊淑貞、林靜怡、洪秀瑜、張佩馨、陳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、田惠筑、游曉翠、李嘉華、黃啟銘、徐施影、張春香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王哲聰、蔡雅麗、張慧敏、林沂慧、龍淑華等人證詞參照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，並未發現有直接從吳淑珍夫人取得該等禮券或交付價款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吳淑珍夫人之情形，故吳淑珍夫人所述其僅係代王春娟與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村碧君向三家百貨公司購買禮券，其本人並非買受人，應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事實相符，故此部分尚查無其他犯罪情事，併此敘明。</w:t>
      </w:r>
    </w:p>
    <w:p>
      <w:pPr>
        <w:pStyle w:val="Normal"/>
        <w:rPr/>
      </w:pPr>
      <w:r>
        <w:rPr/>
        <w:t>肆、核被告等所為，被告吳淑珍係犯刑法第二百十六條、第二百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十條、第二百十四條之偽造文書罪嫌與貪污治罪條例第五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項第二款之公務員利用職務上之機會詐取財物罪嫌，被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告吳淑珍雖未具公務員身分，然其與具有公務員身分之人共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同實施犯罪，請依刑法第三十一條第一項論以共犯，惟併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依同條項但書之規定減輕其刑；被告馬永成係犯刑法第二百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十六條、第二百十條、第二百十四條之偽造文書罪嫌；被告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林德訓係犯刑法第二百十六條、第二百十條、第二百十四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之偽造文書罪嫌及刑法第一百六十八條之偽證罪嫌；被告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鎮慧係犯刑法第一百六十八條之偽證罪嫌。被告吳淑珍、馬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永成、林德訓均請論以共同正犯及連續犯。被告馬永成、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德訓所犯偽造文書罪部分並請依刑法第一百三十四條公務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假借職務犯罪之規定加重其刑，惟查其二人此部分之犯罪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係因執行秘密外交所採之不得已手段，請審酌其等犯罪動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，均請在處以有期徒刑後併宣告緩刑。另被告林德訓、陳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慧所犯偽證罪部分，請審酌其二人在偵查終結前均已坦承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行，頗具悔意，亦均請在處以有期徒刑後併宣告緩刑。</w:t>
      </w:r>
    </w:p>
    <w:p>
      <w:pPr>
        <w:pStyle w:val="Normal"/>
        <w:rPr/>
      </w:pPr>
      <w:r>
        <w:rPr/>
        <w:t>伍、依刑事訴訟法第二百五十一條第一項提起公訴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此　致</w:t>
      </w:r>
    </w:p>
    <w:p>
      <w:pPr>
        <w:pStyle w:val="Normal"/>
        <w:rPr/>
      </w:pPr>
      <w:r>
        <w:rPr/>
        <w:t>臺灣臺北地方法院</w:t>
      </w:r>
    </w:p>
    <w:p>
      <w:pPr>
        <w:pStyle w:val="Normal"/>
        <w:rPr/>
      </w:pPr>
      <w:r>
        <w:rPr/>
        <w:t>中　　華　　民　　國　　</w:t>
      </w:r>
      <w:r>
        <w:rPr/>
        <w:t>95</w:t>
      </w:r>
      <w:r>
        <w:rPr/>
        <w:t>　　年　　</w:t>
      </w:r>
      <w:r>
        <w:rPr/>
        <w:t>11</w:t>
      </w:r>
      <w:r>
        <w:rPr/>
        <w:t>　　月　　</w:t>
      </w:r>
      <w:r>
        <w:rPr/>
        <w:t xml:space="preserve">3 </w:t>
      </w:r>
      <w:r>
        <w:rPr/>
        <w:t>　　日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檢　察　官</w:t>
      </w:r>
      <w:r>
        <w:rPr>
          <w:rFonts w:eastAsia="Times New Roman"/>
        </w:rPr>
        <w:t xml:space="preserve">   </w:t>
      </w:r>
      <w:r>
        <w:rPr/>
        <w:t>陳</w:t>
      </w:r>
      <w:r>
        <w:rPr>
          <w:rFonts w:eastAsia="Times New Roman"/>
        </w:rPr>
        <w:t xml:space="preserve">  </w:t>
      </w:r>
      <w:r>
        <w:rPr/>
        <w:t>瑞</w:t>
      </w:r>
      <w:r>
        <w:rPr>
          <w:rFonts w:eastAsia="Times New Roman"/>
        </w:rPr>
        <w:t xml:space="preserve">  </w:t>
      </w:r>
      <w:r>
        <w:rPr/>
        <w:t>仁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/>
        <w:t>周</w:t>
      </w:r>
      <w:r>
        <w:rPr>
          <w:rFonts w:eastAsia="Times New Roman"/>
        </w:rPr>
        <w:t xml:space="preserve">  </w:t>
      </w:r>
      <w:r>
        <w:rPr/>
        <w:t>士</w:t>
      </w:r>
      <w:r>
        <w:rPr>
          <w:rFonts w:eastAsia="Times New Roman"/>
        </w:rPr>
        <w:t xml:space="preserve">  </w:t>
      </w:r>
      <w:r>
        <w:rPr/>
        <w:t>榆</w:t>
      </w:r>
    </w:p>
    <w:p>
      <w:pPr>
        <w:pStyle w:val="Normal"/>
        <w:rPr/>
      </w:pPr>
      <w:r>
        <w:rPr/>
        <w:t>本件正本證明與原本無異</w:t>
      </w:r>
    </w:p>
    <w:p>
      <w:pPr>
        <w:pStyle w:val="Normal"/>
        <w:rPr/>
      </w:pPr>
      <w:r>
        <w:rPr/>
        <w:t>中　　華　　民　　國　　</w:t>
      </w:r>
      <w:r>
        <w:rPr/>
        <w:t>95</w:t>
      </w:r>
      <w:r>
        <w:rPr/>
        <w:t>　　年　　</w:t>
      </w:r>
      <w:r>
        <w:rPr/>
        <w:t>11</w:t>
      </w:r>
      <w:r>
        <w:rPr/>
        <w:t>　　月　　</w:t>
      </w:r>
      <w:r>
        <w:rPr/>
        <w:t xml:space="preserve">3 </w:t>
      </w:r>
      <w:r>
        <w:rPr/>
        <w:t>　　日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書</w:t>
      </w:r>
      <w:r>
        <w:rPr>
          <w:rFonts w:eastAsia="Times New Roman"/>
        </w:rPr>
        <w:t xml:space="preserve">  </w:t>
      </w:r>
      <w:r>
        <w:rPr/>
        <w:t>記</w:t>
      </w:r>
      <w:r>
        <w:rPr>
          <w:rFonts w:eastAsia="Times New Roman"/>
        </w:rPr>
        <w:t xml:space="preserve">  </w:t>
      </w:r>
      <w:r>
        <w:rPr/>
        <w:t>官</w:t>
      </w:r>
      <w:r>
        <w:rPr>
          <w:rFonts w:eastAsia="Times New Roman"/>
        </w:rPr>
        <w:t xml:space="preserve">   </w:t>
      </w:r>
      <w:r>
        <w:rPr/>
        <w:t>康</w:t>
      </w:r>
      <w:r>
        <w:rPr>
          <w:rFonts w:eastAsia="Times New Roman"/>
        </w:rPr>
        <w:t xml:space="preserve">  </w:t>
      </w:r>
      <w:r>
        <w:rPr/>
        <w:t>敏</w:t>
      </w:r>
      <w:r>
        <w:rPr>
          <w:rFonts w:eastAsia="Times New Roman"/>
        </w:rPr>
        <w:t xml:space="preserve">  </w:t>
      </w:r>
      <w:r>
        <w:rPr/>
        <w:t>郎</w:t>
      </w:r>
    </w:p>
    <w:p>
      <w:pPr>
        <w:pStyle w:val="Normal"/>
        <w:rPr/>
      </w:pPr>
      <w:r>
        <w:rPr/>
        <w:t>附錄本案所犯法條全文</w:t>
      </w:r>
    </w:p>
    <w:p>
      <w:pPr>
        <w:pStyle w:val="Normal"/>
        <w:rPr/>
      </w:pPr>
      <w:r>
        <w:rPr/>
        <w:t>中華民國刑法第</w:t>
      </w:r>
      <w:r>
        <w:rPr/>
        <w:t>134</w:t>
      </w:r>
      <w:r>
        <w:rPr/>
        <w:t>條</w:t>
      </w:r>
    </w:p>
    <w:p>
      <w:pPr>
        <w:pStyle w:val="Normal"/>
        <w:rPr/>
      </w:pPr>
      <w:r>
        <w:rPr/>
        <w:t>公務員假借職務上之權力、機會或方法，以故意犯本章以外各罪</w:t>
      </w:r>
    </w:p>
    <w:p>
      <w:pPr>
        <w:pStyle w:val="Normal"/>
        <w:rPr/>
      </w:pPr>
      <w:r>
        <w:rPr/>
        <w:t>者，加重其刑至二分之一。</w:t>
      </w:r>
    </w:p>
    <w:p>
      <w:pPr>
        <w:pStyle w:val="Normal"/>
        <w:rPr/>
      </w:pPr>
      <w:r>
        <w:rPr/>
        <w:t>但因公務員之身分已特別規定其刑者，不在此限。</w:t>
      </w:r>
    </w:p>
    <w:p>
      <w:pPr>
        <w:pStyle w:val="Normal"/>
        <w:rPr/>
      </w:pPr>
      <w:r>
        <w:rPr/>
        <w:t>中華民國刑法第</w:t>
      </w:r>
      <w:r>
        <w:rPr/>
        <w:t>168</w:t>
      </w:r>
      <w:r>
        <w:rPr/>
        <w:t>條</w:t>
      </w:r>
    </w:p>
    <w:p>
      <w:pPr>
        <w:pStyle w:val="Normal"/>
        <w:rPr/>
      </w:pPr>
      <w:r>
        <w:rPr/>
        <w:t>於執行審判職務之公署審判時或於檢察官偵查時，證人、鑑定人</w:t>
      </w:r>
    </w:p>
    <w:p>
      <w:pPr>
        <w:pStyle w:val="Normal"/>
        <w:rPr/>
      </w:pPr>
      <w:r>
        <w:rPr/>
        <w:t>、通譯於案情有重要關係之事項，供前或供後具結，而為虛偽陳</w:t>
      </w:r>
    </w:p>
    <w:p>
      <w:pPr>
        <w:pStyle w:val="Normal"/>
        <w:rPr/>
      </w:pPr>
      <w:r>
        <w:rPr/>
        <w:t>述者，處</w:t>
      </w:r>
      <w:r>
        <w:rPr/>
        <w:t>7</w:t>
      </w:r>
      <w:r>
        <w:rPr/>
        <w:t>年以下有期徒刑。</w:t>
      </w:r>
    </w:p>
    <w:p>
      <w:pPr>
        <w:pStyle w:val="Normal"/>
        <w:rPr/>
      </w:pPr>
      <w:r>
        <w:rPr/>
        <w:t>中華民國刑法第</w:t>
      </w:r>
      <w:r>
        <w:rPr/>
        <w:t>210</w:t>
      </w:r>
      <w:r>
        <w:rPr/>
        <w:t>條</w:t>
      </w:r>
    </w:p>
    <w:p>
      <w:pPr>
        <w:pStyle w:val="Normal"/>
        <w:rPr/>
      </w:pPr>
      <w:r>
        <w:rPr/>
        <w:t>偽造、變造私文書，足以生損害於公眾或他人者，處</w:t>
      </w:r>
      <w:r>
        <w:rPr/>
        <w:t>5</w:t>
      </w:r>
      <w:r>
        <w:rPr/>
        <w:t>年以下有</w:t>
      </w:r>
    </w:p>
    <w:p>
      <w:pPr>
        <w:pStyle w:val="Normal"/>
        <w:rPr/>
      </w:pPr>
      <w:r>
        <w:rPr/>
        <w:t>期徒刑。</w:t>
      </w:r>
    </w:p>
    <w:p>
      <w:pPr>
        <w:pStyle w:val="Normal"/>
        <w:rPr/>
      </w:pPr>
      <w:r>
        <w:rPr/>
        <w:t>中華民國刑法第</w:t>
      </w:r>
      <w:r>
        <w:rPr/>
        <w:t>214</w:t>
      </w:r>
      <w:r>
        <w:rPr/>
        <w:t>條</w:t>
      </w:r>
    </w:p>
    <w:p>
      <w:pPr>
        <w:pStyle w:val="Normal"/>
        <w:rPr/>
      </w:pPr>
      <w:r>
        <w:rPr/>
        <w:t>明知為不實之事項，而使公務員登載於職務上所掌之公文書，足</w:t>
      </w:r>
    </w:p>
    <w:p>
      <w:pPr>
        <w:pStyle w:val="Normal"/>
        <w:rPr/>
      </w:pPr>
      <w:r>
        <w:rPr/>
        <w:t>以生損害於公眾或他人者，處</w:t>
      </w:r>
      <w:r>
        <w:rPr/>
        <w:t>3</w:t>
      </w:r>
      <w:r>
        <w:rPr/>
        <w:t>年以下有期徒刑、拘役或</w:t>
      </w:r>
      <w:r>
        <w:rPr/>
        <w:t>5</w:t>
      </w:r>
      <w:r>
        <w:rPr/>
        <w:t>百元以</w:t>
      </w:r>
    </w:p>
    <w:p>
      <w:pPr>
        <w:pStyle w:val="Normal"/>
        <w:rPr/>
      </w:pPr>
      <w:r>
        <w:rPr/>
        <w:t>下罰金。</w:t>
      </w:r>
    </w:p>
    <w:p>
      <w:pPr>
        <w:pStyle w:val="Normal"/>
        <w:rPr/>
      </w:pPr>
      <w:r>
        <w:rPr/>
        <w:t>中華民國刑法第</w:t>
      </w:r>
      <w:r>
        <w:rPr/>
        <w:t>216</w:t>
      </w:r>
      <w:r>
        <w:rPr/>
        <w:t>條</w:t>
      </w:r>
    </w:p>
    <w:p>
      <w:pPr>
        <w:pStyle w:val="Normal"/>
        <w:rPr/>
      </w:pPr>
      <w:r>
        <w:rPr/>
        <w:t>行使第</w:t>
      </w:r>
      <w:r>
        <w:rPr/>
        <w:t>210</w:t>
      </w:r>
      <w:r>
        <w:rPr/>
        <w:t>條至第</w:t>
      </w:r>
      <w:r>
        <w:rPr/>
        <w:t>215</w:t>
      </w:r>
      <w:r>
        <w:rPr/>
        <w:t>條之文書者，依偽造、變造文書或登載不實</w:t>
      </w:r>
    </w:p>
    <w:p>
      <w:pPr>
        <w:pStyle w:val="Normal"/>
        <w:rPr/>
      </w:pPr>
      <w:r>
        <w:rPr/>
        <w:t>事項或使登載不實事項之規定處斷。</w:t>
      </w:r>
    </w:p>
    <w:p>
      <w:pPr>
        <w:pStyle w:val="Normal"/>
        <w:rPr/>
      </w:pPr>
      <w:r>
        <w:rPr/>
        <w:t>貪污治罪條例第</w:t>
      </w:r>
      <w:r>
        <w:rPr/>
        <w:t>5</w:t>
      </w:r>
      <w:r>
        <w:rPr/>
        <w:t>條</w:t>
      </w:r>
    </w:p>
    <w:p>
      <w:pPr>
        <w:pStyle w:val="Normal"/>
        <w:rPr/>
      </w:pPr>
      <w:r>
        <w:rPr/>
        <w:t>有下列行為之一者，處</w:t>
      </w:r>
      <w:r>
        <w:rPr/>
        <w:t>7</w:t>
      </w:r>
      <w:r>
        <w:rPr/>
        <w:t>年以上有期徒刑，得併科新台幣</w:t>
      </w:r>
      <w:r>
        <w:rPr/>
        <w:t>6</w:t>
      </w:r>
      <w:r>
        <w:rPr/>
        <w:t>千萬元</w:t>
      </w:r>
    </w:p>
    <w:p>
      <w:pPr>
        <w:pStyle w:val="Normal"/>
        <w:rPr/>
      </w:pPr>
      <w:r>
        <w:rPr/>
        <w:t>以下罰金：</w:t>
      </w:r>
    </w:p>
    <w:p>
      <w:pPr>
        <w:pStyle w:val="Normal"/>
        <w:rPr/>
      </w:pPr>
      <w:r>
        <w:rPr/>
        <w:t>一、意圖得利，擅提或截留公款或違背法令收募稅捐或公債者。</w:t>
      </w:r>
    </w:p>
    <w:p>
      <w:pPr>
        <w:pStyle w:val="Normal"/>
        <w:rPr/>
      </w:pPr>
      <w:r>
        <w:rPr/>
        <w:t>二、利用職務上之機會，詐取財物者。</w:t>
      </w:r>
    </w:p>
    <w:p>
      <w:pPr>
        <w:pStyle w:val="Normal"/>
        <w:rPr/>
      </w:pPr>
      <w:r>
        <w:rPr/>
        <w:t>三、對於職務上之行為，要求、期約或收受賄賂或其他不正利益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者。</w:t>
      </w:r>
    </w:p>
    <w:p>
      <w:pPr>
        <w:pStyle w:val="Normal"/>
        <w:rPr/>
      </w:pPr>
      <w:r>
        <w:rPr/>
        <w:t>前項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款及第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款之未遂犯罰之。</w:t>
      </w:r>
    </w:p>
    <w:sectPr>
      <w:type w:val="nextPage"/>
      <w:pgSz w:w="11906" w:h="16838"/>
      <w:pgMar w:left="567" w:right="567" w:gutter="0" w:header="0" w:top="794" w:footer="0" w:bottom="8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7:05:00Z</dcterms:created>
  <dc:creator>tatung</dc:creator>
  <dc:description/>
  <dc:language>en-US</dc:language>
  <cp:lastModifiedBy>888</cp:lastModifiedBy>
  <dcterms:modified xsi:type="dcterms:W3CDTF">2006-11-03T14:31:00Z</dcterms:modified>
  <cp:revision>2</cp:revision>
  <dc:subject/>
  <dc:title>臺灣臺北地方法院檢察署檢察官起訴書 </dc:title>
</cp:coreProperties>
</file>